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Maths related Book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Nursery/Key Stage 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9398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7.4pt" to="468.5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 Black" w:ascii="Arial Black" w:hAnsi="Arial Black"/>
        </w:rPr>
        <w:t>Author/Illustrator</w:t>
      </w:r>
      <w:r>
        <w:rPr/>
        <w:t xml:space="preserve"> </w:t>
        <w:tab/>
      </w:r>
      <w:r>
        <w:rPr>
          <w:rFonts w:cs="Arial Black" w:ascii="Arial Black" w:hAnsi="Arial Black"/>
        </w:rPr>
        <w:t>Title</w:t>
      </w:r>
      <w:r>
        <w:rPr/>
        <w:tab/>
        <w:tab/>
        <w:tab/>
        <w:tab/>
      </w:r>
      <w:r>
        <w:rPr>
          <w:rFonts w:cs="Arial Black" w:ascii="Arial Black" w:hAnsi="Arial Black"/>
        </w:rPr>
        <w:t>Publisher</w:t>
      </w:r>
      <w:r>
        <w:rPr/>
        <w:tab/>
        <w:tab/>
        <w:tab/>
      </w:r>
      <w:r>
        <w:rPr>
          <w:rFonts w:cs="Arial Black" w:ascii="Arial Black" w:hAnsi="Arial Black"/>
        </w:rPr>
        <w:t>ISBN</w: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</wp:posOffset>
                </wp:positionH>
                <wp:positionV relativeFrom="paragraph">
                  <wp:posOffset>96520</wp:posOffset>
                </wp:positionV>
                <wp:extent cx="6004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7.6pt" to="477.1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firstLine="284"/>
        <w:rPr>
          <w:b/>
          <w:b/>
        </w:rPr>
      </w:pPr>
      <w:r>
        <w:rPr>
          <w:b/>
        </w:rPr>
        <w:t>STORY BOOKS.</w:t>
      </w:r>
    </w:p>
    <w:p>
      <w:pPr>
        <w:pStyle w:val="Normal"/>
        <w:ind w:left="-284" w:firstLine="284"/>
        <w:rPr>
          <w:b/>
          <w:b/>
        </w:rPr>
      </w:pPr>
      <w:r>
        <w:rPr>
          <w:b/>
        </w:rPr>
        <w:t>Number/Counting Stories:</w:t>
      </w:r>
    </w:p>
    <w:p>
      <w:pPr>
        <w:pStyle w:val="Normal"/>
        <w:ind w:left="-284" w:firstLine="284"/>
        <w:rPr>
          <w:b/>
          <w:b/>
        </w:rPr>
      </w:pPr>
      <w:r>
        <w:rPr>
          <w:b/>
        </w:rPr>
      </w:r>
    </w:p>
    <w:p>
      <w:pPr>
        <w:pStyle w:val="Normal"/>
        <w:ind w:left="-284" w:firstLine="284"/>
        <w:rPr/>
      </w:pPr>
      <w:r>
        <w:rPr/>
        <w:t>Baker, Alan</w:t>
        <w:tab/>
        <w:tab/>
        <w:t>Grey Rabbit’s 1,2,3</w:t>
        <w:tab/>
        <w:tab/>
        <w:tab/>
        <w:t>Kingfisher</w:t>
        <w:tab/>
        <w:tab/>
        <w:tab/>
        <w:t>1856974065</w:t>
      </w:r>
    </w:p>
    <w:p>
      <w:pPr>
        <w:pStyle w:val="Normal"/>
        <w:ind w:left="-284" w:firstLine="284"/>
        <w:rPr/>
      </w:pPr>
      <w:r>
        <w:rPr/>
        <w:t>Bang, Molly</w:t>
        <w:tab/>
        <w:tab/>
        <w:t>Ten, Nine, Eight</w:t>
        <w:tab/>
        <w:tab/>
        <w:tab/>
        <w:t>Julia Macrae</w:t>
        <w:tab/>
        <w:tab/>
        <w:tab/>
        <w:t>0862031397</w:t>
      </w:r>
    </w:p>
    <w:p>
      <w:pPr>
        <w:pStyle w:val="Normal"/>
        <w:ind w:left="-284" w:firstLine="284"/>
        <w:rPr/>
      </w:pPr>
      <w:r>
        <w:rPr/>
        <w:t>Beck, Ian</w:t>
        <w:tab/>
        <w:tab/>
        <w:t>Five Little Ducks</w:t>
        <w:tab/>
        <w:tab/>
        <w:tab/>
        <w:t>Orchard</w:t>
        <w:tab/>
        <w:tab/>
        <w:tab/>
        <w:t>1852133384</w:t>
      </w:r>
    </w:p>
    <w:p>
      <w:pPr>
        <w:pStyle w:val="Normal"/>
        <w:ind w:left="-284" w:firstLine="284"/>
        <w:rPr/>
      </w:pPr>
      <w:r>
        <w:rPr/>
        <w:t>Coats, Lucy</w:t>
        <w:tab/>
        <w:tab/>
        <w:t>One hungry baby</w:t>
        <w:tab/>
        <w:tab/>
        <w:tab/>
        <w:t>Orchard</w:t>
        <w:tab/>
        <w:tab/>
        <w:tab/>
        <w:t>1852134984</w:t>
      </w:r>
    </w:p>
    <w:p>
      <w:pPr>
        <w:pStyle w:val="Normal"/>
        <w:ind w:left="-284" w:firstLine="284"/>
        <w:rPr/>
      </w:pPr>
      <w:r>
        <w:rPr/>
        <w:t>Falwill, Cathryn</w:t>
        <w:tab/>
        <w:t>Feast for 10</w:t>
        <w:tab/>
        <w:tab/>
        <w:tab/>
        <w:tab/>
        <w:t>Clarion Books</w:t>
        <w:tab/>
        <w:tab/>
        <w:tab/>
        <w:t>0395720818</w:t>
      </w:r>
    </w:p>
    <w:p>
      <w:pPr>
        <w:pStyle w:val="Normal"/>
        <w:ind w:left="-284" w:firstLine="284"/>
        <w:rPr/>
      </w:pPr>
      <w:r>
        <w:rPr/>
        <w:t>Hutchins, Pat</w:t>
        <w:tab/>
        <w:tab/>
        <w:t>1 Hunter</w:t>
        <w:tab/>
        <w:tab/>
        <w:tab/>
        <w:tab/>
        <w:t>Bodley Head</w:t>
        <w:tab/>
        <w:tab/>
        <w:tab/>
        <w:t>0370309200</w:t>
      </w:r>
    </w:p>
    <w:p>
      <w:pPr>
        <w:pStyle w:val="Normal"/>
        <w:ind w:left="-284" w:firstLine="284"/>
        <w:rPr/>
      </w:pPr>
      <w:r>
        <w:rPr/>
        <w:t>Inkpen, Mick</w:t>
        <w:tab/>
        <w:tab/>
        <w:t>One bear at bedtime</w:t>
        <w:tab/>
        <w:tab/>
        <w:tab/>
        <w:t>Picture Knight</w:t>
        <w:tab/>
        <w:tab/>
        <w:tab/>
        <w:t>0340428414</w:t>
      </w:r>
    </w:p>
    <w:p>
      <w:pPr>
        <w:pStyle w:val="Normal"/>
        <w:ind w:left="-284" w:firstLine="284"/>
        <w:rPr/>
      </w:pPr>
      <w:r>
        <w:rPr/>
      </w:r>
    </w:p>
    <w:p>
      <w:pPr>
        <w:pStyle w:val="Normal"/>
        <w:ind w:left="-284" w:firstLine="284"/>
        <w:rPr>
          <w:b/>
          <w:b/>
        </w:rPr>
      </w:pPr>
      <w:r>
        <w:rPr>
          <w:b/>
        </w:rPr>
        <w:t>Shape:</w:t>
      </w:r>
    </w:p>
    <w:p>
      <w:pPr>
        <w:pStyle w:val="Normal"/>
        <w:ind w:left="-284" w:firstLine="284"/>
        <w:rPr>
          <w:b/>
          <w:b/>
        </w:rPr>
      </w:pPr>
      <w:r>
        <w:rPr>
          <w:b/>
        </w:rPr>
      </w:r>
    </w:p>
    <w:p>
      <w:pPr>
        <w:pStyle w:val="Normal"/>
        <w:ind w:left="-284" w:firstLine="284"/>
        <w:rPr/>
      </w:pPr>
      <w:r>
        <w:rPr/>
        <w:t>Campbell, Rod</w:t>
        <w:tab/>
        <w:t>It’s mine!</w:t>
        <w:tab/>
        <w:tab/>
        <w:tab/>
        <w:tab/>
        <w:t>Campbell Books</w:t>
        <w:tab/>
        <w:tab/>
        <w:t>1852920009</w:t>
      </w:r>
    </w:p>
    <w:p>
      <w:pPr>
        <w:pStyle w:val="Normal"/>
        <w:ind w:left="-284" w:firstLine="284"/>
        <w:rPr/>
      </w:pPr>
      <w:r>
        <w:rPr/>
        <w:t>Campbell, Rod</w:t>
        <w:tab/>
        <w:t>My Presents</w:t>
        <w:tab/>
        <w:tab/>
        <w:tab/>
        <w:tab/>
        <w:t>Macmillan</w:t>
        <w:tab/>
        <w:tab/>
        <w:tab/>
        <w:t>0333597656</w:t>
      </w:r>
    </w:p>
    <w:p>
      <w:pPr>
        <w:pStyle w:val="Normal"/>
        <w:ind w:left="-284" w:firstLine="284"/>
        <w:rPr/>
      </w:pPr>
      <w:r>
        <w:rPr/>
        <w:t>Hughes, Shirley</w:t>
        <w:tab/>
        <w:t>All shapes and sizes</w:t>
        <w:tab/>
        <w:tab/>
        <w:tab/>
        <w:t>Walker</w:t>
        <w:tab/>
        <w:tab/>
        <w:tab/>
        <w:tab/>
        <w:t>0744503043</w:t>
      </w:r>
    </w:p>
    <w:p>
      <w:pPr>
        <w:pStyle w:val="Normal"/>
        <w:ind w:left="-284" w:firstLine="284"/>
        <w:rPr/>
      </w:pPr>
      <w:r>
        <w:rPr/>
        <w:t>Inkpen, Mick</w:t>
        <w:tab/>
        <w:tab/>
        <w:t>The blue balloon</w:t>
        <w:tab/>
        <w:tab/>
        <w:tab/>
        <w:t>Picture Knight</w:t>
        <w:tab/>
        <w:tab/>
        <w:tab/>
        <w:t>0340558849</w:t>
      </w:r>
    </w:p>
    <w:p>
      <w:pPr>
        <w:pStyle w:val="Normal"/>
        <w:ind w:left="-284" w:firstLine="284"/>
        <w:rPr/>
      </w:pPr>
      <w:r>
        <w:rPr/>
        <w:t>Watanabe, Shigeo</w:t>
        <w:tab/>
        <w:t>I can build a house</w:t>
        <w:tab/>
        <w:tab/>
        <w:tab/>
        <w:t>Red Fox</w:t>
        <w:tab/>
        <w:tab/>
        <w:tab/>
        <w:t>0099293919</w:t>
      </w:r>
    </w:p>
    <w:p>
      <w:pPr>
        <w:pStyle w:val="Normal"/>
        <w:ind w:left="-284" w:firstLine="284"/>
        <w:rPr/>
      </w:pPr>
      <w:r>
        <w:rPr/>
      </w:r>
    </w:p>
    <w:p>
      <w:pPr>
        <w:pStyle w:val="Normal"/>
        <w:ind w:left="-284" w:firstLine="284"/>
        <w:rPr>
          <w:b/>
          <w:b/>
        </w:rPr>
      </w:pPr>
      <w:r>
        <w:rPr>
          <w:b/>
        </w:rPr>
        <w:t>Time:</w:t>
      </w:r>
    </w:p>
    <w:p>
      <w:pPr>
        <w:pStyle w:val="Normal"/>
        <w:ind w:left="-284" w:firstLine="284"/>
        <w:rPr>
          <w:b/>
          <w:b/>
        </w:rPr>
      </w:pPr>
      <w:r>
        <w:rPr>
          <w:b/>
        </w:rPr>
      </w:r>
    </w:p>
    <w:p>
      <w:pPr>
        <w:pStyle w:val="Normal"/>
        <w:ind w:left="-284" w:firstLine="284"/>
        <w:rPr/>
      </w:pPr>
      <w:r>
        <w:rPr/>
        <w:t>Carle, Eric</w:t>
        <w:tab/>
        <w:tab/>
        <w:t>The Bad-tempered Ladybird</w:t>
        <w:tab/>
        <w:tab/>
        <w:t>Puffin</w:t>
        <w:tab/>
        <w:tab/>
        <w:tab/>
        <w:tab/>
        <w:t>0140503986</w:t>
      </w:r>
    </w:p>
    <w:p>
      <w:pPr>
        <w:pStyle w:val="Normal"/>
        <w:ind w:left="-284" w:firstLine="284"/>
        <w:rPr/>
      </w:pPr>
      <w:r>
        <w:rPr/>
        <w:t>Carle, Eric</w:t>
        <w:tab/>
        <w:tab/>
        <w:t>Today is Monday</w:t>
        <w:tab/>
        <w:tab/>
        <w:tab/>
        <w:t>Puffin</w:t>
        <w:tab/>
        <w:tab/>
        <w:tab/>
        <w:tab/>
        <w:t>014055310x</w:t>
      </w:r>
    </w:p>
    <w:p>
      <w:pPr>
        <w:pStyle w:val="Normal"/>
        <w:ind w:left="-284" w:firstLine="284"/>
        <w:rPr/>
      </w:pPr>
      <w:r>
        <w:rPr/>
        <w:t>Carle, Eric</w:t>
        <w:tab/>
        <w:tab/>
        <w:t>The very hungry caterpillar</w:t>
        <w:tab/>
        <w:tab/>
        <w:t>Puffin</w:t>
        <w:tab/>
        <w:tab/>
        <w:tab/>
        <w:tab/>
        <w:t>0140500871</w:t>
      </w:r>
    </w:p>
    <w:p>
      <w:pPr>
        <w:pStyle w:val="Normal"/>
        <w:ind w:left="-284" w:firstLine="284"/>
        <w:rPr/>
      </w:pPr>
      <w:r>
        <w:rPr/>
        <w:t>Hawkins, Colin</w:t>
        <w:tab/>
        <w:t>Mr. Wolf s Week</w:t>
        <w:tab/>
        <w:tab/>
        <w:tab/>
        <w:t>Heinemann</w:t>
        <w:tab/>
        <w:tab/>
        <w:tab/>
        <w:t>0749725117</w:t>
      </w:r>
    </w:p>
    <w:p>
      <w:pPr>
        <w:pStyle w:val="Normal"/>
        <w:ind w:left="-284" w:firstLine="284"/>
        <w:rPr/>
      </w:pPr>
      <w:r>
        <w:rPr/>
        <w:t>Hawkins, Colin</w:t>
        <w:tab/>
        <w:t>What’s the time, Mr.  Wolf?</w:t>
        <w:tab/>
        <w:tab/>
        <w:t>Mammoth</w:t>
        <w:tab/>
        <w:tab/>
        <w:tab/>
        <w:t>0749717475</w:t>
      </w:r>
    </w:p>
    <w:p>
      <w:pPr>
        <w:pStyle w:val="Normal"/>
        <w:ind w:left="-284" w:firstLine="284"/>
        <w:rPr/>
      </w:pPr>
      <w:r>
        <w:rPr/>
        <w:t>Hellard, Susan</w:t>
        <w:tab/>
        <w:tab/>
        <w:t>Time to get up</w:t>
        <w:tab/>
        <w:tab/>
        <w:tab/>
        <w:tab/>
        <w:t>Piccadily</w:t>
        <w:tab/>
        <w:tab/>
        <w:tab/>
        <w:t>1854300548</w:t>
      </w:r>
    </w:p>
    <w:p>
      <w:pPr>
        <w:pStyle w:val="Normal"/>
        <w:ind w:left="-284" w:firstLine="284"/>
        <w:rPr/>
      </w:pPr>
      <w:r>
        <w:rPr/>
        <w:t>Hughes, Shirley</w:t>
        <w:tab/>
        <w:t>Alfie gets in first</w:t>
        <w:tab/>
        <w:tab/>
        <w:tab/>
        <w:t>Red Fox</w:t>
        <w:tab/>
        <w:tab/>
        <w:tab/>
        <w:t>0099855607</w:t>
      </w:r>
    </w:p>
    <w:p>
      <w:pPr>
        <w:pStyle w:val="Normal"/>
        <w:ind w:left="-284" w:firstLine="284"/>
        <w:rPr/>
      </w:pPr>
      <w:r>
        <w:rPr/>
        <w:t>Murphy, Jill</w:t>
        <w:tab/>
        <w:tab/>
        <w:t>Five minutes peace</w:t>
        <w:tab/>
        <w:tab/>
        <w:tab/>
        <w:t>Walker</w:t>
        <w:tab/>
        <w:tab/>
        <w:tab/>
        <w:tab/>
        <w:t>0744509181</w:t>
      </w:r>
    </w:p>
    <w:p>
      <w:pPr>
        <w:pStyle w:val="Normal"/>
        <w:ind w:left="-284" w:firstLine="284"/>
        <w:rPr/>
      </w:pPr>
      <w:r>
        <w:rPr/>
      </w:r>
    </w:p>
    <w:p>
      <w:pPr>
        <w:pStyle w:val="Heading1"/>
        <w:ind w:left="-284" w:firstLine="284"/>
        <w:rPr/>
      </w:pPr>
      <w:r>
        <w:rPr/>
        <w:t>INFORMATION BOOK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112395</wp:posOffset>
                </wp:positionV>
                <wp:extent cx="599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8.85pt" to="473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 Black" w:ascii="Arial Black" w:hAnsi="Arial Black"/>
        </w:rPr>
        <w:t>Author</w:t>
        <w:tab/>
      </w:r>
      <w:r>
        <w:rPr/>
        <w:tab/>
      </w:r>
      <w:r>
        <w:rPr>
          <w:rFonts w:cs="Arial Black" w:ascii="Arial Black" w:hAnsi="Arial Black"/>
        </w:rPr>
        <w:t>Title</w:t>
      </w:r>
      <w:r>
        <w:rPr/>
        <w:tab/>
        <w:tab/>
        <w:tab/>
      </w:r>
      <w:r>
        <w:rPr>
          <w:rFonts w:cs="Arial Black" w:ascii="Arial Black" w:hAnsi="Arial Black"/>
        </w:rPr>
        <w:t>Series</w:t>
      </w:r>
      <w:r>
        <w:rPr/>
        <w:tab/>
        <w:tab/>
      </w:r>
      <w:r>
        <w:rPr>
          <w:rFonts w:cs="Arial Black" w:ascii="Arial Black" w:hAnsi="Arial Black"/>
        </w:rPr>
        <w:t>Publisher</w:t>
      </w:r>
      <w:r>
        <w:rPr/>
        <w:tab/>
        <w:tab/>
      </w:r>
      <w:r>
        <w:rPr>
          <w:rFonts w:cs="Arial Black" w:ascii="Arial Black" w:hAnsi="Arial Black"/>
        </w:rPr>
        <w:t>ISB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6835</wp:posOffset>
                </wp:positionV>
                <wp:extent cx="6004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05pt" to="473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>Numb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kinnon, D</w:t>
        <w:tab/>
        <w:tab/>
        <w:t>How Many?</w:t>
        <w:tab/>
        <w:tab/>
        <w:tab/>
        <w:tab/>
        <w:tab/>
        <w:t>Frances Lincoln</w:t>
        <w:tab/>
        <w:t>071120733x</w:t>
      </w:r>
    </w:p>
    <w:p>
      <w:pPr>
        <w:pStyle w:val="Normal"/>
        <w:rPr/>
      </w:pPr>
      <w:r>
        <w:rPr/>
        <w:t>Pluckrose, H</w:t>
        <w:tab/>
        <w:tab/>
        <w:t>Counting</w:t>
        <w:tab/>
        <w:tab/>
        <w:t>Knowabout</w:t>
        <w:tab/>
        <w:tab/>
        <w:t>Watts</w:t>
        <w:tab/>
        <w:tab/>
        <w:tab/>
        <w:t>0749616652</w:t>
      </w:r>
    </w:p>
    <w:p>
      <w:pPr>
        <w:pStyle w:val="Normal"/>
        <w:rPr/>
      </w:pPr>
      <w:r>
        <w:rPr/>
        <w:t>Pluckrose, H</w:t>
        <w:tab/>
        <w:tab/>
        <w:t>Numbers</w:t>
        <w:tab/>
        <w:tab/>
        <w:t>Knowabout</w:t>
        <w:tab/>
        <w:tab/>
        <w:t>Watts</w:t>
        <w:tab/>
        <w:tab/>
        <w:tab/>
        <w:t>0749616660</w:t>
      </w:r>
    </w:p>
    <w:p>
      <w:pPr>
        <w:pStyle w:val="Normal"/>
        <w:rPr/>
      </w:pPr>
      <w:r>
        <w:rPr/>
        <w:t>Turner, G</w:t>
        <w:tab/>
        <w:tab/>
        <w:t>Teaching Bears to count</w:t>
        <w:tab/>
        <w:tab/>
        <w:tab/>
        <w:t>Puffin</w:t>
        <w:tab/>
        <w:tab/>
        <w:tab/>
        <w:t>0140558691</w:t>
      </w:r>
    </w:p>
    <w:p>
      <w:pPr>
        <w:pStyle w:val="Normal"/>
        <w:rPr/>
      </w:pPr>
      <w:r>
        <w:rPr/>
        <w:t>Tuxworth, N</w:t>
        <w:tab/>
        <w:tab/>
        <w:t>Numbers</w:t>
        <w:tab/>
        <w:tab/>
        <w:t>Let’s Look at</w:t>
        <w:tab/>
        <w:tab/>
        <w:t>Lorenz Books</w:t>
        <w:tab/>
        <w:tab/>
        <w:t>18596728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rt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uckrose, H</w:t>
        <w:tab/>
        <w:tab/>
        <w:t>Sorting</w:t>
        <w:tab/>
        <w:tab/>
        <w:tab/>
        <w:t>Knowabout</w:t>
        <w:tab/>
        <w:tab/>
        <w:t>Watts</w:t>
        <w:tab/>
        <w:tab/>
        <w:tab/>
        <w:t>074961671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asureme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ulloch, I</w:t>
        <w:tab/>
        <w:tab/>
        <w:t>Measure</w:t>
        <w:tab/>
        <w:tab/>
        <w:t>Action Maths</w:t>
        <w:tab/>
        <w:tab/>
        <w:t>Two-Car</w:t>
        <w:tab/>
        <w:tab/>
        <w:t>1854341979</w:t>
      </w:r>
    </w:p>
    <w:p>
      <w:pPr>
        <w:pStyle w:val="Normal"/>
        <w:rPr/>
      </w:pPr>
      <w:r>
        <w:rPr/>
        <w:t>MacKinnon, D</w:t>
        <w:tab/>
        <w:tab/>
        <w:t>What Size?</w:t>
        <w:tab/>
        <w:tab/>
        <w:tab/>
        <w:tab/>
        <w:tab/>
        <w:t>Frances Lincoln</w:t>
        <w:tab/>
        <w:t>0711208492</w:t>
      </w:r>
    </w:p>
    <w:p>
      <w:pPr>
        <w:pStyle w:val="Normal"/>
        <w:rPr/>
      </w:pPr>
      <w:r>
        <w:rPr/>
        <w:t>Pluckrose, H</w:t>
        <w:tab/>
        <w:tab/>
        <w:t>Length</w:t>
        <w:tab/>
        <w:tab/>
        <w:tab/>
        <w:t>Knowabout</w:t>
        <w:tab/>
        <w:tab/>
        <w:t>Watts</w:t>
        <w:tab/>
        <w:tab/>
        <w:tab/>
        <w:t>0749616695</w:t>
      </w:r>
    </w:p>
    <w:p>
      <w:pPr>
        <w:pStyle w:val="Normal"/>
        <w:rPr/>
      </w:pPr>
      <w:r>
        <w:rPr/>
        <w:t>Pluckrose, H</w:t>
        <w:tab/>
        <w:tab/>
        <w:t>Size</w:t>
        <w:tab/>
        <w:tab/>
        <w:tab/>
        <w:t>Knowabout</w:t>
        <w:tab/>
        <w:tab/>
        <w:t>Watts</w:t>
        <w:tab/>
        <w:tab/>
        <w:tab/>
        <w:t>0749617349</w:t>
      </w:r>
    </w:p>
    <w:p>
      <w:pPr>
        <w:pStyle w:val="Normal"/>
        <w:rPr/>
      </w:pPr>
      <w:r>
        <w:rPr/>
        <w:t>Pluckrose, H</w:t>
        <w:tab/>
        <w:tab/>
        <w:t>Measurement</w:t>
        <w:tab/>
        <w:tab/>
        <w:t>Readabout</w:t>
        <w:tab/>
        <w:tab/>
        <w:t>Watts</w:t>
        <w:tab/>
        <w:tab/>
        <w:tab/>
        <w:t>074960857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hap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nnett, P</w:t>
        <w:tab/>
        <w:tab/>
        <w:t>Boxes</w:t>
        <w:tab/>
        <w:tab/>
        <w:tab/>
        <w:t>Criss Cross</w:t>
        <w:tab/>
        <w:tab/>
        <w:t>Wayland</w:t>
        <w:tab/>
        <w:tab/>
        <w:t>0750213639</w:t>
      </w:r>
    </w:p>
    <w:p>
      <w:pPr>
        <w:pStyle w:val="Normal"/>
        <w:rPr/>
      </w:pPr>
      <w:r>
        <w:rPr/>
        <w:t>Bennett, P</w:t>
        <w:tab/>
        <w:tab/>
        <w:t>Holes</w:t>
        <w:tab/>
        <w:tab/>
        <w:tab/>
        <w:t>Criss Cross</w:t>
        <w:tab/>
        <w:tab/>
        <w:t>Wayland</w:t>
        <w:tab/>
        <w:tab/>
        <w:t>0750204028</w:t>
      </w:r>
    </w:p>
    <w:p>
      <w:pPr>
        <w:pStyle w:val="Normal"/>
        <w:rPr/>
      </w:pPr>
      <w:r>
        <w:rPr/>
        <w:t>Bulloch, I</w:t>
        <w:tab/>
        <w:tab/>
        <w:t>Shapes</w:t>
        <w:tab/>
        <w:tab/>
        <w:tab/>
        <w:t>Action Maths</w:t>
        <w:tab/>
        <w:tab/>
        <w:t>Two-Can</w:t>
        <w:tab/>
        <w:tab/>
        <w:t>1854341677</w:t>
      </w:r>
    </w:p>
    <w:p>
      <w:pPr>
        <w:pStyle w:val="Normal"/>
        <w:rPr/>
      </w:pPr>
      <w:r>
        <w:rPr/>
        <w:t>Pluckrose, H</w:t>
        <w:tab/>
        <w:tab/>
        <w:t>Shape</w:t>
        <w:tab/>
        <w:tab/>
        <w:tab/>
        <w:t>Knowabout</w:t>
        <w:tab/>
        <w:tab/>
        <w:t>Watts</w:t>
        <w:tab/>
        <w:tab/>
        <w:tab/>
        <w:t>0749617330</w:t>
      </w:r>
    </w:p>
    <w:p>
      <w:pPr>
        <w:pStyle w:val="Normal"/>
        <w:rPr/>
      </w:pPr>
      <w:r>
        <w:rPr/>
        <w:t>Tuxworth, N</w:t>
        <w:tab/>
        <w:tab/>
        <w:t>Shapes</w:t>
        <w:tab/>
        <w:tab/>
        <w:tab/>
        <w:t>Lets Look At</w:t>
        <w:tab/>
        <w:tab/>
        <w:t>Lorenz Books</w:t>
        <w:tab/>
        <w:tab/>
        <w:t>185967317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our-Chollett, C</w:t>
        <w:tab/>
        <w:t>Time</w:t>
        <w:tab/>
        <w:tab/>
        <w:tab/>
        <w:tab/>
        <w:tab/>
        <w:tab/>
        <w:t>Moonlight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First Discovery</w:t>
        <w:tab/>
        <w:t>1851032096</w:t>
      </w:r>
    </w:p>
    <w:p>
      <w:pPr>
        <w:pStyle w:val="Normal"/>
        <w:rPr/>
      </w:pPr>
      <w:r>
        <w:rPr/>
        <w:t>Butler, D</w:t>
        <w:tab/>
        <w:tab/>
        <w:t>Day and Night</w:t>
        <w:tab/>
        <w:tab/>
        <w:t>Take One</w:t>
        <w:tab/>
        <w:tab/>
        <w:t>Simon &amp; Schuster</w:t>
        <w:tab/>
        <w:t>0750002921</w:t>
      </w:r>
    </w:p>
    <w:p>
      <w:pPr>
        <w:pStyle w:val="Normal"/>
        <w:rPr/>
      </w:pPr>
      <w:r>
        <w:rPr/>
        <w:t>Pluckrose, H</w:t>
        <w:tab/>
        <w:tab/>
        <w:t>Time</w:t>
        <w:tab/>
        <w:tab/>
        <w:tab/>
        <w:t>Knowabout</w:t>
        <w:tab/>
        <w:tab/>
        <w:t>Watts</w:t>
        <w:tab/>
        <w:tab/>
        <w:tab/>
        <w:t>0749616709</w:t>
      </w:r>
    </w:p>
    <w:p>
      <w:pPr>
        <w:pStyle w:val="Normal"/>
        <w:rPr/>
      </w:pPr>
      <w:r>
        <w:rPr/>
        <w:t>Pluckrose, H</w:t>
        <w:tab/>
        <w:tab/>
        <w:t>Time and Clocks</w:t>
        <w:tab/>
        <w:t>Readabout</w:t>
        <w:tab/>
        <w:tab/>
        <w:t>Watts</w:t>
        <w:tab/>
        <w:tab/>
        <w:tab/>
        <w:t>0749607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Key Stage One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</wp:posOffset>
                </wp:positionH>
                <wp:positionV relativeFrom="paragraph">
                  <wp:posOffset>107315</wp:posOffset>
                </wp:positionV>
                <wp:extent cx="625856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8.45pt" to="495.5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 Black" w:ascii="Arial Black" w:hAnsi="Arial Black"/>
        </w:rPr>
        <w:t>Author/Illustrator</w:t>
      </w:r>
      <w:r>
        <w:rPr/>
        <w:tab/>
      </w:r>
      <w:r>
        <w:rPr>
          <w:rFonts w:cs="Arial Black" w:ascii="Arial Black" w:hAnsi="Arial Black"/>
        </w:rPr>
        <w:t>Title</w:t>
        <w:tab/>
      </w:r>
      <w:r>
        <w:rPr/>
        <w:tab/>
        <w:tab/>
      </w:r>
      <w:r>
        <w:rPr>
          <w:rFonts w:cs="Arial Black" w:ascii="Arial Black" w:hAnsi="Arial Black"/>
        </w:rPr>
        <w:tab/>
        <w:t>Publisher</w:t>
      </w:r>
      <w:r>
        <w:rPr/>
        <w:tab/>
        <w:tab/>
      </w:r>
      <w:r>
        <w:rPr>
          <w:rFonts w:cs="Arial Black" w:ascii="Arial Black" w:hAnsi="Arial Black"/>
        </w:rPr>
        <w:tab/>
        <w:t>ISB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0</wp:posOffset>
                </wp:positionH>
                <wp:positionV relativeFrom="paragraph">
                  <wp:posOffset>132715</wp:posOffset>
                </wp:positionV>
                <wp:extent cx="6278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10.45pt" to="496.3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>STORY BOOKS.</w:t>
      </w:r>
    </w:p>
    <w:p>
      <w:pPr>
        <w:pStyle w:val="Normal"/>
        <w:rPr/>
      </w:pPr>
      <w:r>
        <w:rPr>
          <w:b/>
        </w:rPr>
        <w:t>Number/Counting</w:t>
      </w:r>
      <w:r>
        <w:rPr/>
        <w:t xml:space="preserve"> </w:t>
      </w:r>
      <w:r>
        <w:rPr>
          <w:b/>
        </w:rPr>
        <w:t>Stori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radman, Tony</w:t>
        <w:tab/>
        <w:t>Just us three</w:t>
        <w:tab/>
        <w:tab/>
        <w:tab/>
        <w:tab/>
        <w:t>Collins</w:t>
        <w:tab/>
        <w:tab/>
        <w:tab/>
        <w:tab/>
        <w:t>0001980491</w:t>
      </w:r>
    </w:p>
    <w:p>
      <w:pPr>
        <w:pStyle w:val="Normal"/>
        <w:rPr/>
      </w:pPr>
      <w:r>
        <w:rPr/>
        <w:t>Dale, Penny</w:t>
        <w:tab/>
        <w:tab/>
        <w:t>Ten in the bed</w:t>
        <w:tab/>
        <w:tab/>
        <w:tab/>
        <w:tab/>
        <w:t>Walker</w:t>
        <w:tab/>
        <w:tab/>
        <w:tab/>
        <w:tab/>
        <w:t>0744513405</w:t>
      </w:r>
    </w:p>
    <w:p>
      <w:pPr>
        <w:pStyle w:val="Normal"/>
        <w:rPr/>
      </w:pPr>
      <w:r>
        <w:rPr/>
        <w:t>Dale, Penny</w:t>
        <w:tab/>
        <w:tab/>
        <w:t>Ten out of bed</w:t>
        <w:tab/>
        <w:tab/>
        <w:tab/>
        <w:tab/>
        <w:t>Walker</w:t>
        <w:tab/>
        <w:tab/>
        <w:tab/>
        <w:tab/>
        <w:t>0744525918</w:t>
      </w:r>
    </w:p>
    <w:p>
      <w:pPr>
        <w:pStyle w:val="Normal"/>
        <w:rPr/>
      </w:pPr>
      <w:r>
        <w:rPr/>
        <w:t>Greenfield, Eloise</w:t>
        <w:tab/>
        <w:t>Aaron &amp; Gayla’s Counting book,</w:t>
        <w:tab/>
        <w:t>Black Butterfly</w:t>
        <w:tab/>
        <w:tab/>
        <w:t>0863162096</w:t>
      </w:r>
    </w:p>
    <w:p>
      <w:pPr>
        <w:pStyle w:val="Normal"/>
        <w:rPr/>
      </w:pPr>
      <w:r>
        <w:rPr/>
        <w:t>Hayes, Sarah</w:t>
        <w:tab/>
        <w:tab/>
        <w:t>Nine ducks nine</w:t>
        <w:tab/>
        <w:tab/>
        <w:tab/>
        <w:t>Walker</w:t>
        <w:tab/>
        <w:tab/>
        <w:tab/>
        <w:tab/>
        <w:t>0744520185</w:t>
      </w:r>
    </w:p>
    <w:p>
      <w:pPr>
        <w:pStyle w:val="Normal"/>
        <w:rPr/>
      </w:pPr>
      <w:r>
        <w:rPr/>
        <w:t>Hindley, Judy</w:t>
        <w:tab/>
        <w:tab/>
        <w:t>How many Two’s</w:t>
        <w:tab/>
        <w:tab/>
        <w:tab/>
        <w:t>A.B.C</w:t>
        <w:tab/>
        <w:tab/>
        <w:tab/>
        <w:tab/>
        <w:t>1854061259</w:t>
      </w:r>
    </w:p>
    <w:p>
      <w:pPr>
        <w:pStyle w:val="Normal"/>
        <w:rPr/>
      </w:pPr>
      <w:r>
        <w:rPr/>
        <w:t>Inkpen, Mick</w:t>
        <w:tab/>
        <w:tab/>
        <w:t>Kipper’s Toybox</w:t>
        <w:tab/>
        <w:tab/>
        <w:tab/>
        <w:t>Hodder &amp; Stoughton</w:t>
        <w:tab/>
        <w:tab/>
        <w:t>0340560819</w:t>
      </w:r>
    </w:p>
    <w:p>
      <w:pPr>
        <w:pStyle w:val="Normal"/>
        <w:rPr/>
      </w:pPr>
      <w:r>
        <w:rPr/>
        <w:t>Reid, Barbara</w:t>
        <w:tab/>
        <w:tab/>
        <w:t>Two by Two</w:t>
        <w:tab/>
        <w:tab/>
        <w:tab/>
        <w:tab/>
        <w:t>Scholastic</w:t>
        <w:tab/>
        <w:tab/>
        <w:tab/>
        <w:t>0590552864</w:t>
      </w:r>
    </w:p>
    <w:p>
      <w:pPr>
        <w:pStyle w:val="Normal"/>
        <w:rPr/>
      </w:pPr>
      <w:r>
        <w:rPr/>
        <w:t>Voce, Louise</w:t>
        <w:tab/>
        <w:tab/>
        <w:t>Over in the meadow</w:t>
        <w:tab/>
        <w:tab/>
        <w:tab/>
        <w:t>Walker</w:t>
        <w:tab/>
        <w:tab/>
        <w:tab/>
        <w:tab/>
        <w:t>0744522390</w:t>
      </w:r>
    </w:p>
    <w:p>
      <w:pPr>
        <w:pStyle w:val="Normal"/>
        <w:rPr/>
      </w:pPr>
      <w:r>
        <w:rPr/>
        <w:t>Walton, Rick</w:t>
        <w:tab/>
        <w:tab/>
        <w:t>How many?</w:t>
        <w:tab/>
        <w:tab/>
        <w:tab/>
        <w:tab/>
        <w:t>Walker</w:t>
        <w:tab/>
        <w:tab/>
        <w:tab/>
        <w:tab/>
        <w:t>0744532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hap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utler, M Christina</w:t>
        <w:tab/>
        <w:t>Mole in a hole(bear in a lair)</w:t>
        <w:tab/>
        <w:tab/>
        <w:t>Simon &amp; Schuster</w:t>
        <w:tab/>
        <w:tab/>
        <w:t>0750013842</w:t>
      </w:r>
    </w:p>
    <w:p>
      <w:pPr>
        <w:pStyle w:val="Normal"/>
        <w:rPr/>
      </w:pPr>
      <w:r>
        <w:rPr/>
        <w:t>Dodd’s Dayle Ann</w:t>
        <w:tab/>
        <w:t>The shape of things</w:t>
        <w:tab/>
        <w:tab/>
        <w:tab/>
        <w:t>Walker</w:t>
        <w:tab/>
        <w:tab/>
        <w:tab/>
        <w:tab/>
        <w:t>0744543681</w:t>
      </w:r>
    </w:p>
    <w:p>
      <w:pPr>
        <w:pStyle w:val="Normal"/>
        <w:rPr/>
      </w:pPr>
      <w:r>
        <w:rPr/>
        <w:t>Moon, Nicola</w:t>
        <w:tab/>
        <w:tab/>
        <w:t>Lucy’s Picture</w:t>
        <w:tab/>
        <w:tab/>
        <w:tab/>
        <w:tab/>
        <w:t>Orchard</w:t>
        <w:tab/>
        <w:tab/>
        <w:tab/>
        <w:t>185213955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z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issey, Jane</w:t>
        <w:tab/>
        <w:tab/>
        <w:t>Jolly Tall</w:t>
        <w:tab/>
        <w:tab/>
        <w:tab/>
        <w:tab/>
        <w:t>Red Fox</w:t>
        <w:tab/>
        <w:tab/>
        <w:tab/>
        <w:t>009962480x</w:t>
      </w:r>
    </w:p>
    <w:p>
      <w:pPr>
        <w:pStyle w:val="Normal"/>
        <w:rPr/>
      </w:pPr>
      <w:r>
        <w:rPr/>
        <w:t>Hoffman, Mary &amp;</w:t>
      </w:r>
    </w:p>
    <w:p>
      <w:pPr>
        <w:pStyle w:val="Normal"/>
        <w:rPr/>
      </w:pPr>
      <w:r>
        <w:rPr/>
        <w:t>Northway, Jennifer</w:t>
        <w:tab/>
        <w:t>Nancy No-Size</w:t>
        <w:tab/>
        <w:tab/>
        <w:tab/>
        <w:t>Little Mammoth</w:t>
        <w:tab/>
        <w:tab/>
        <w:t>0749700904</w:t>
      </w:r>
    </w:p>
    <w:p>
      <w:pPr>
        <w:pStyle w:val="Normal"/>
        <w:rPr/>
      </w:pPr>
      <w:r>
        <w:rPr/>
        <w:t>Stimson, Joan</w:t>
        <w:tab/>
        <w:tab/>
        <w:t>Big Panda, Little Panda</w:t>
        <w:tab/>
        <w:tab/>
        <w:t>Hippo</w:t>
        <w:tab/>
        <w:tab/>
        <w:tab/>
        <w:tab/>
        <w:t>0590554239</w:t>
      </w:r>
    </w:p>
    <w:p>
      <w:pPr>
        <w:pStyle w:val="Normal"/>
        <w:rPr/>
      </w:pPr>
      <w:r>
        <w:rPr/>
        <w:t>Waddell, Martin</w:t>
        <w:tab/>
        <w:t>Let’s go home, little bear</w:t>
        <w:tab/>
        <w:tab/>
        <w:t>Walker</w:t>
        <w:tab/>
        <w:tab/>
        <w:tab/>
        <w:tab/>
        <w:t>074451912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rowne, Eileen</w:t>
        <w:tab/>
        <w:t>In a minute</w:t>
        <w:tab/>
        <w:tab/>
        <w:tab/>
        <w:tab/>
        <w:t>Little Mammoth</w:t>
        <w:tab/>
        <w:tab/>
        <w:t>0749704187</w:t>
      </w:r>
    </w:p>
    <w:p>
      <w:pPr>
        <w:pStyle w:val="Normal"/>
        <w:rPr/>
      </w:pPr>
      <w:r>
        <w:rPr/>
        <w:t xml:space="preserve">Lloyd, David </w:t>
        <w:tab/>
        <w:tab/>
        <w:t>The stopwatch</w:t>
        <w:tab/>
        <w:tab/>
        <w:tab/>
        <w:tab/>
        <w:t>Walker</w:t>
        <w:tab/>
        <w:tab/>
        <w:tab/>
        <w:tab/>
        <w:t>074451358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scellaneou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llis, Annabel</w:t>
        <w:tab/>
        <w:t>You can’t catch me</w:t>
        <w:tab/>
        <w:tab/>
        <w:tab/>
        <w:t>Red Fox</w:t>
        <w:tab/>
        <w:tab/>
        <w:tab/>
        <w:t>0099321017</w:t>
      </w:r>
    </w:p>
    <w:p>
      <w:pPr>
        <w:pStyle w:val="Normal"/>
        <w:rPr/>
      </w:pPr>
      <w:r>
        <w:rPr/>
        <w:t>Lewis, Rob</w:t>
        <w:tab/>
        <w:tab/>
        <w:t>Small change</w:t>
        <w:tab/>
        <w:tab/>
        <w:tab/>
        <w:tab/>
        <w:t>Red Fox</w:t>
        <w:tab/>
        <w:tab/>
        <w:tab/>
        <w:t>00999767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TION BOOKS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0</wp:posOffset>
                </wp:positionH>
                <wp:positionV relativeFrom="paragraph">
                  <wp:posOffset>99695</wp:posOffset>
                </wp:positionV>
                <wp:extent cx="6096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7.85pt" to="481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 Black" w:ascii="Arial Black" w:hAnsi="Arial Black"/>
        </w:rPr>
        <w:t>Author</w:t>
      </w:r>
      <w:r>
        <w:rPr/>
        <w:tab/>
        <w:tab/>
      </w:r>
      <w:r>
        <w:rPr>
          <w:rFonts w:cs="Arial Black" w:ascii="Arial Black" w:hAnsi="Arial Black"/>
        </w:rPr>
        <w:t>Title</w:t>
      </w:r>
      <w:r>
        <w:rPr/>
        <w:tab/>
        <w:tab/>
        <w:tab/>
      </w:r>
      <w:r>
        <w:rPr>
          <w:rFonts w:cs="Arial Black" w:ascii="Arial Black" w:hAnsi="Arial Black"/>
        </w:rPr>
        <w:t>Series</w:t>
      </w:r>
      <w:r>
        <w:rPr/>
        <w:tab/>
        <w:tab/>
      </w:r>
      <w:r>
        <w:rPr>
          <w:rFonts w:cs="Arial Black" w:ascii="Arial Black" w:hAnsi="Arial Black"/>
        </w:rPr>
        <w:t>Publisher</w:t>
        <w:tab/>
        <w:tab/>
        <w:t>ISB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80</wp:posOffset>
                </wp:positionH>
                <wp:positionV relativeFrom="paragraph">
                  <wp:posOffset>84455</wp:posOffset>
                </wp:positionV>
                <wp:extent cx="61163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65pt" to="481.1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Numb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ryant-Mole, K</w:t>
        <w:tab/>
        <w:t>Adding</w:t>
        <w:tab/>
        <w:tab/>
        <w:t>Starting Maths</w:t>
        <w:tab/>
        <w:tab/>
        <w:t>Wayland</w:t>
        <w:tab/>
        <w:tab/>
        <w:t>0750205806</w:t>
      </w:r>
    </w:p>
    <w:p>
      <w:pPr>
        <w:pStyle w:val="Normal"/>
        <w:rPr/>
      </w:pPr>
      <w:r>
        <w:rPr/>
        <w:t>Bryant-Mole, K</w:t>
        <w:tab/>
        <w:t>Taking Away</w:t>
        <w:tab/>
        <w:tab/>
        <w:t>Starting Maths</w:t>
        <w:tab/>
        <w:tab/>
        <w:t>Wayland</w:t>
        <w:tab/>
        <w:tab/>
        <w:t>0750205849</w:t>
      </w:r>
    </w:p>
    <w:p>
      <w:pPr>
        <w:pStyle w:val="Normal"/>
        <w:rPr/>
      </w:pPr>
      <w:r>
        <w:rPr/>
        <w:t>Bryant-Mole, K</w:t>
        <w:tab/>
        <w:t>Numbers</w:t>
        <w:tab/>
        <w:tab/>
        <w:t>Starting Maths</w:t>
        <w:tab/>
        <w:tab/>
        <w:t>Wayland</w:t>
        <w:tab/>
        <w:tab/>
        <w:t>1852108452</w:t>
      </w:r>
    </w:p>
    <w:p>
      <w:pPr>
        <w:pStyle w:val="Normal"/>
        <w:rPr/>
      </w:pPr>
      <w:r>
        <w:rPr/>
        <w:t>Griffiths, R</w:t>
      </w:r>
    </w:p>
    <w:p>
      <w:pPr>
        <w:pStyle w:val="Normal"/>
        <w:rPr/>
      </w:pPr>
      <w:r>
        <w:rPr/>
        <w:t>&amp; Millard, P</w:t>
        <w:tab/>
        <w:tab/>
        <w:t>Number Puzzles</w:t>
        <w:tab/>
        <w:t>Simple Maths</w:t>
        <w:tab/>
        <w:tab/>
        <w:t>A &amp; C Black</w:t>
        <w:tab/>
        <w:tab/>
        <w:t>0713637684</w:t>
      </w:r>
    </w:p>
    <w:p>
      <w:pPr>
        <w:pStyle w:val="Normal"/>
        <w:rPr/>
      </w:pPr>
      <w:r>
        <w:rPr/>
        <w:t>Griffiths, R</w:t>
      </w:r>
    </w:p>
    <w:p>
      <w:pPr>
        <w:pStyle w:val="Normal"/>
        <w:rPr/>
      </w:pPr>
      <w:r>
        <w:rPr/>
        <w:t>&amp; Millard, P</w:t>
        <w:tab/>
        <w:tab/>
        <w:t>Games</w:t>
        <w:tab/>
        <w:tab/>
        <w:tab/>
        <w:t>Simple Maths</w:t>
        <w:tab/>
        <w:tab/>
        <w:t>A &amp; C Black</w:t>
        <w:tab/>
        <w:tab/>
        <w:t>0713637692</w:t>
      </w:r>
    </w:p>
    <w:p>
      <w:pPr>
        <w:pStyle w:val="Normal"/>
        <w:rPr/>
      </w:pPr>
      <w:r>
        <w:rPr/>
        <w:t>Griffiths, R</w:t>
      </w:r>
    </w:p>
    <w:p>
      <w:pPr>
        <w:pStyle w:val="Normal"/>
        <w:rPr/>
      </w:pPr>
      <w:r>
        <w:rPr/>
        <w:t>&amp; Millard, P</w:t>
        <w:tab/>
        <w:tab/>
        <w:t>Facts &amp; Figures</w:t>
        <w:tab/>
        <w:t>Simple Maths</w:t>
        <w:tab/>
        <w:tab/>
        <w:t>A &amp; C Black</w:t>
        <w:tab/>
        <w:tab/>
        <w:t>0713637676</w:t>
      </w:r>
    </w:p>
    <w:p>
      <w:pPr>
        <w:pStyle w:val="Normal"/>
        <w:rPr/>
      </w:pPr>
      <w:r>
        <w:rPr/>
        <w:t>Griffiths, R</w:t>
      </w:r>
    </w:p>
    <w:p>
      <w:pPr>
        <w:pStyle w:val="Normal"/>
        <w:rPr/>
      </w:pPr>
      <w:r>
        <w:rPr/>
        <w:t>&amp; Millard, P</w:t>
        <w:tab/>
        <w:tab/>
        <w:t>Numbers</w:t>
        <w:tab/>
        <w:tab/>
        <w:t>Simple Maths</w:t>
        <w:tab/>
        <w:tab/>
        <w:t>A &amp; C Black</w:t>
        <w:tab/>
        <w:tab/>
        <w:t>0713637668</w:t>
      </w:r>
    </w:p>
    <w:p>
      <w:pPr>
        <w:pStyle w:val="Normal"/>
        <w:rPr/>
      </w:pPr>
      <w:r>
        <w:rPr/>
        <w:t>Kirkby, D</w:t>
        <w:tab/>
        <w:tab/>
        <w:t>Numbers</w:t>
        <w:tab/>
        <w:tab/>
        <w:t>Mini Maths</w:t>
        <w:tab/>
        <w:tab/>
        <w:t>Heinemann</w:t>
        <w:tab/>
        <w:tab/>
        <w:t>0431079609</w:t>
      </w:r>
    </w:p>
    <w:p>
      <w:pPr>
        <w:pStyle w:val="Normal"/>
        <w:rPr/>
      </w:pPr>
      <w:r>
        <w:rPr/>
        <w:t>Kirkby, D</w:t>
        <w:tab/>
        <w:tab/>
        <w:t>Number Play</w:t>
        <w:tab/>
        <w:tab/>
        <w:t>Mini Maths</w:t>
        <w:tab/>
        <w:tab/>
        <w:t>Heineman</w:t>
        <w:tab/>
        <w:tab/>
        <w:t>043107957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tter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uckrose, H</w:t>
        <w:tab/>
        <w:tab/>
        <w:t>Pattern</w:t>
        <w:tab/>
        <w:tab/>
        <w:tab/>
        <w:t>Knowabout</w:t>
        <w:tab/>
        <w:tab/>
        <w:t>Watts</w:t>
        <w:tab/>
        <w:tab/>
        <w:tab/>
        <w:t>0749616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hap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riffiths, R</w:t>
      </w:r>
    </w:p>
    <w:p>
      <w:pPr>
        <w:pStyle w:val="Normal"/>
        <w:rPr/>
      </w:pPr>
      <w:r>
        <w:rPr/>
        <w:t>&amp; Millard, P</w:t>
        <w:tab/>
        <w:tab/>
        <w:t>Boxes</w:t>
        <w:tab/>
        <w:tab/>
        <w:tab/>
        <w:t>Simple Maths</w:t>
        <w:tab/>
        <w:tab/>
        <w:t>A &amp; C Black</w:t>
        <w:tab/>
        <w:tab/>
        <w:t>0713636262</w:t>
      </w:r>
    </w:p>
    <w:p>
      <w:pPr>
        <w:pStyle w:val="Normal"/>
        <w:rPr/>
      </w:pPr>
      <w:r>
        <w:rPr/>
        <w:t>Griffiths, R</w:t>
      </w:r>
    </w:p>
    <w:p>
      <w:pPr>
        <w:pStyle w:val="Normal"/>
        <w:rPr/>
      </w:pPr>
      <w:r>
        <w:rPr/>
        <w:t>&amp; Millard, P</w:t>
        <w:tab/>
        <w:tab/>
        <w:t>Printing</w:t>
        <w:tab/>
        <w:tab/>
        <w:t>Simple Maths</w:t>
        <w:tab/>
        <w:tab/>
        <w:t>A &amp; C Black</w:t>
        <w:tab/>
        <w:tab/>
        <w:t>0713636289</w:t>
      </w:r>
    </w:p>
    <w:p>
      <w:pPr>
        <w:pStyle w:val="Normal"/>
        <w:rPr/>
      </w:pPr>
      <w:r>
        <w:rPr/>
        <w:t>Griffiths, R</w:t>
      </w:r>
    </w:p>
    <w:p>
      <w:pPr>
        <w:pStyle w:val="Normal"/>
        <w:rPr/>
      </w:pPr>
      <w:r>
        <w:rPr/>
        <w:t>&amp; Millard, P</w:t>
        <w:tab/>
        <w:tab/>
        <w:t>Railways</w:t>
        <w:tab/>
        <w:tab/>
        <w:t>Simple Maths</w:t>
        <w:tab/>
        <w:tab/>
        <w:t>A &amp; C Black</w:t>
        <w:tab/>
        <w:tab/>
        <w:t>0713636297</w:t>
      </w:r>
    </w:p>
    <w:p>
      <w:pPr>
        <w:pStyle w:val="Normal"/>
        <w:rPr/>
      </w:pPr>
      <w:r>
        <w:rPr/>
        <w:t>Griffiths, R</w:t>
      </w:r>
    </w:p>
    <w:p>
      <w:pPr>
        <w:pStyle w:val="Normal"/>
        <w:rPr/>
      </w:pPr>
      <w:r>
        <w:rPr/>
        <w:t>&amp; Millard, P</w:t>
        <w:tab/>
        <w:tab/>
        <w:t>Circles</w:t>
        <w:tab/>
        <w:tab/>
        <w:tab/>
        <w:t>Simple Maths</w:t>
        <w:tab/>
        <w:tab/>
        <w:t>A &amp; C Black</w:t>
        <w:tab/>
        <w:tab/>
        <w:t>0713636297</w:t>
      </w:r>
    </w:p>
    <w:p>
      <w:pPr>
        <w:pStyle w:val="Normal"/>
        <w:rPr/>
      </w:pPr>
      <w:r>
        <w:rPr/>
        <w:t>Kirkby, D</w:t>
        <w:tab/>
        <w:tab/>
        <w:t>Shape</w:t>
        <w:tab/>
        <w:tab/>
        <w:tab/>
        <w:t>Mini Maths</w:t>
        <w:tab/>
        <w:tab/>
        <w:t>Heinemann</w:t>
        <w:tab/>
        <w:tab/>
        <w:t>0431079595</w:t>
      </w:r>
    </w:p>
    <w:p>
      <w:pPr>
        <w:pStyle w:val="Normal"/>
        <w:rPr/>
      </w:pPr>
      <w:r>
        <w:rPr/>
        <w:t>Pluckrose, H</w:t>
        <w:tab/>
        <w:tab/>
        <w:t>Holes</w:t>
        <w:tab/>
        <w:tab/>
        <w:tab/>
        <w:t>New Look</w:t>
        <w:tab/>
        <w:tab/>
        <w:t>Watts</w:t>
        <w:tab/>
        <w:tab/>
        <w:tab/>
        <w:t>074961890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ordon, M</w:t>
        <w:tab/>
        <w:tab/>
        <w:t>Day and Night</w:t>
        <w:tab/>
        <w:tab/>
        <w:t>Simple Science</w:t>
        <w:tab/>
        <w:t>Wayland</w:t>
        <w:tab/>
        <w:tab/>
        <w:t>0750212950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ey Stage One/Two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60</wp:posOffset>
                </wp:positionH>
                <wp:positionV relativeFrom="paragraph">
                  <wp:posOffset>106680</wp:posOffset>
                </wp:positionV>
                <wp:extent cx="62687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8.4pt" to="496.3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 Black" w:ascii="Arial Black" w:hAnsi="Arial Black"/>
        </w:rPr>
        <w:t>Author/Illustrator</w:t>
      </w:r>
      <w:r>
        <w:rPr/>
        <w:tab/>
      </w:r>
      <w:r>
        <w:rPr>
          <w:rFonts w:cs="Arial Black" w:ascii="Arial Black" w:hAnsi="Arial Black"/>
        </w:rPr>
        <w:t>Title</w:t>
      </w:r>
      <w:r>
        <w:rPr/>
        <w:tab/>
        <w:tab/>
        <w:tab/>
        <w:tab/>
      </w:r>
      <w:r>
        <w:rPr>
          <w:rFonts w:cs="Arial Black" w:ascii="Arial Black" w:hAnsi="Arial Black"/>
        </w:rPr>
        <w:t>Publisher</w:t>
      </w:r>
      <w:r>
        <w:rPr/>
        <w:tab/>
        <w:tab/>
        <w:tab/>
      </w:r>
      <w:r>
        <w:rPr>
          <w:rFonts w:cs="Arial Black" w:ascii="Arial Black" w:hAnsi="Arial Black"/>
        </w:rPr>
        <w:t>ISBN</w:t>
      </w:r>
    </w:p>
    <w:p>
      <w:pPr>
        <w:pStyle w:val="Normal"/>
        <w:rPr>
          <w:rFonts w:ascii="Arial Black" w:hAnsi="Arial Black" w:cs="Arial Black"/>
          <w:b/>
          <w:b/>
          <w:u w:val="single"/>
          <w:lang w:val="en-US" w:eastAsia="en-US"/>
        </w:rPr>
      </w:pPr>
      <w:r>
        <w:rPr>
          <w:rFonts w:cs="Arial Black" w:ascii="Arial Black" w:hAnsi="Arial Black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1120</wp:posOffset>
                </wp:positionV>
                <wp:extent cx="63195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5.6pt" to="497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>STORY BOOKS.</w:t>
      </w:r>
    </w:p>
    <w:p>
      <w:pPr>
        <w:pStyle w:val="Normal"/>
        <w:rPr>
          <w:b/>
          <w:b/>
        </w:rPr>
      </w:pPr>
      <w:r>
        <w:rPr>
          <w:b/>
        </w:rPr>
        <w:t>Number/Counting Stori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dwards, Richard</w:t>
        <w:tab/>
        <w:tab/>
        <w:t>Ten Tall Oaktrees</w:t>
        <w:tab/>
        <w:tab/>
        <w:t>Julia Macrae</w:t>
        <w:tab/>
        <w:tab/>
        <w:tab/>
        <w:t>1856811379</w:t>
      </w:r>
    </w:p>
    <w:p>
      <w:pPr>
        <w:pStyle w:val="Normal"/>
        <w:rPr/>
      </w:pPr>
      <w:r>
        <w:rPr/>
        <w:t>Kitamura, S</w:t>
        <w:tab/>
        <w:tab/>
        <w:tab/>
        <w:t>When Sheep cannot sleep</w:t>
        <w:tab/>
        <w:t>Beaver</w:t>
        <w:tab/>
        <w:tab/>
        <w:tab/>
        <w:tab/>
        <w:t>0099505401</w:t>
      </w:r>
    </w:p>
    <w:p>
      <w:pPr>
        <w:pStyle w:val="Normal"/>
        <w:rPr/>
      </w:pPr>
      <w:r>
        <w:rPr/>
        <w:t xml:space="preserve">McKay, Fiona </w:t>
        <w:tab/>
        <w:tab/>
        <w:t xml:space="preserve">Olwen Twelve pocket,  </w:t>
        <w:tab/>
        <w:t>Ashton/Scholastic</w:t>
        <w:tab/>
        <w:tab/>
        <w:t>1869431669</w:t>
      </w:r>
    </w:p>
    <w:p>
      <w:pPr>
        <w:pStyle w:val="Normal"/>
        <w:rPr/>
      </w:pPr>
      <w:r>
        <w:rPr/>
        <w:t>Onyefula, I</w:t>
        <w:tab/>
        <w:tab/>
        <w:tab/>
        <w:t>Emeka’s Gift</w:t>
        <w:tab/>
        <w:tab/>
        <w:tab/>
        <w:t>Frances Lincoln</w:t>
        <w:tab/>
        <w:tab/>
        <w:t>0711209340</w:t>
      </w:r>
    </w:p>
    <w:p>
      <w:pPr>
        <w:pStyle w:val="Normal"/>
        <w:rPr/>
      </w:pPr>
      <w:r>
        <w:rPr/>
        <w:t>Pirotta, Saviour &amp;</w:t>
      </w:r>
    </w:p>
    <w:p>
      <w:pPr>
        <w:pStyle w:val="Normal"/>
        <w:rPr/>
      </w:pPr>
      <w:r>
        <w:rPr/>
        <w:t>Simpson, Kate</w:t>
        <w:tab/>
        <w:tab/>
        <w:tab/>
        <w:t>But no cheese!</w:t>
        <w:tab/>
        <w:tab/>
        <w:tab/>
        <w:t>Hodder&amp;Stoughton</w:t>
        <w:tab/>
        <w:tab/>
        <w:t>034056598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hap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aker, Jeannie</w:t>
        <w:tab/>
        <w:tab/>
        <w:tab/>
        <w:t>Window</w:t>
        <w:tab/>
        <w:tab/>
        <w:tab/>
        <w:t>Julia Macrae</w:t>
        <w:tab/>
        <w:tab/>
        <w:tab/>
        <w:t>1856810100</w:t>
      </w:r>
    </w:p>
    <w:p>
      <w:pPr>
        <w:pStyle w:val="Normal"/>
        <w:rPr/>
      </w:pPr>
      <w:r>
        <w:rPr/>
        <w:t>Brown, Jeff</w:t>
        <w:tab/>
        <w:tab/>
        <w:tab/>
        <w:t>Flat Stanley</w:t>
        <w:tab/>
        <w:tab/>
        <w:tab/>
        <w:t>Magnet</w:t>
        <w:tab/>
        <w:tab/>
        <w:tab/>
        <w:t>0416572901</w:t>
      </w:r>
    </w:p>
    <w:p>
      <w:pPr>
        <w:pStyle w:val="Normal"/>
        <w:rPr/>
      </w:pPr>
      <w:r>
        <w:rPr/>
        <w:t>Impey, Rose</w:t>
        <w:tab/>
        <w:tab/>
        <w:tab/>
        <w:t>The Flat man</w:t>
        <w:tab/>
        <w:tab/>
        <w:tab/>
        <w:t>Young Lions</w:t>
        <w:tab/>
        <w:tab/>
        <w:tab/>
        <w:t>0006748538</w:t>
      </w:r>
    </w:p>
    <w:p>
      <w:pPr>
        <w:pStyle w:val="Normal"/>
        <w:rPr/>
      </w:pPr>
      <w:r>
        <w:rPr/>
        <w:t>Ives, Penny</w:t>
        <w:tab/>
        <w:tab/>
        <w:tab/>
        <w:t>Granny’s Quilt</w:t>
        <w:tab/>
        <w:tab/>
        <w:t>Puffin</w:t>
        <w:tab/>
        <w:tab/>
        <w:tab/>
        <w:tab/>
        <w:t>014054560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z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len, Jonathon</w:t>
        <w:tab/>
        <w:tab/>
        <w:t xml:space="preserve">B.I.G Trouble </w:t>
        <w:tab/>
        <w:tab/>
        <w:tab/>
        <w:t>Orchard</w:t>
        <w:tab/>
        <w:tab/>
        <w:tab/>
        <w:t>1852135298</w:t>
      </w:r>
    </w:p>
    <w:p>
      <w:pPr>
        <w:pStyle w:val="Normal"/>
        <w:rPr/>
      </w:pPr>
      <w:r>
        <w:rPr/>
        <w:t>Anholt, Laurence</w:t>
        <w:tab/>
        <w:tab/>
        <w:t>The rather small tunip</w:t>
        <w:tab/>
        <w:tab/>
        <w:t>Orchard</w:t>
        <w:tab/>
        <w:tab/>
        <w:tab/>
        <w:t>1860391745</w:t>
      </w:r>
    </w:p>
    <w:p>
      <w:pPr>
        <w:pStyle w:val="Normal"/>
        <w:rPr/>
      </w:pPr>
      <w:r>
        <w:rPr/>
        <w:t>Beresford, Elizabeth</w:t>
        <w:tab/>
        <w:tab/>
        <w:t>The smallest whale</w:t>
        <w:tab/>
        <w:tab/>
        <w:t>Orchard</w:t>
        <w:tab/>
        <w:tab/>
        <w:tab/>
        <w:t>1860390633</w:t>
      </w:r>
    </w:p>
    <w:p>
      <w:pPr>
        <w:pStyle w:val="Normal"/>
        <w:rPr/>
      </w:pPr>
      <w:r>
        <w:rPr/>
        <w:t>Morgan, Alison</w:t>
        <w:tab/>
        <w:tab/>
        <w:t>The biggest birthday</w:t>
      </w:r>
    </w:p>
    <w:p>
      <w:pPr>
        <w:pStyle w:val="Normal"/>
        <w:rPr/>
      </w:pPr>
      <w:r>
        <w:rPr/>
        <w:tab/>
        <w:tab/>
        <w:tab/>
        <w:tab/>
        <w:t>card in the world</w:t>
        <w:tab/>
        <w:tab/>
        <w:t>Walker</w:t>
        <w:tab/>
        <w:tab/>
        <w:tab/>
        <w:tab/>
        <w:t>0744536650</w:t>
      </w:r>
    </w:p>
    <w:p>
      <w:pPr>
        <w:pStyle w:val="Normal"/>
        <w:rPr/>
      </w:pPr>
      <w:r>
        <w:rPr/>
        <w:t>Ryan, Margaret &amp;</w:t>
      </w:r>
    </w:p>
    <w:p>
      <w:pPr>
        <w:pStyle w:val="Normal"/>
        <w:rPr/>
      </w:pPr>
      <w:r>
        <w:rPr/>
        <w:t>Smith, Jamie</w:t>
        <w:tab/>
        <w:tab/>
        <w:tab/>
        <w:t>The littlest dragon</w:t>
        <w:tab/>
        <w:tab/>
        <w:t>Collins</w:t>
        <w:tab/>
        <w:tab/>
        <w:tab/>
        <w:tab/>
        <w:t>0006746241</w:t>
      </w:r>
    </w:p>
    <w:p>
      <w:pPr>
        <w:pStyle w:val="Normal"/>
        <w:rPr/>
      </w:pPr>
      <w:r>
        <w:rPr/>
        <w:t>Waddell, Martin</w:t>
        <w:tab/>
        <w:tab/>
        <w:t>The big, big sea</w:t>
        <w:tab/>
        <w:tab/>
        <w:t>Walker</w:t>
        <w:tab/>
        <w:tab/>
        <w:tab/>
        <w:tab/>
        <w:t>0744525217</w:t>
      </w:r>
    </w:p>
    <w:p>
      <w:pPr>
        <w:pStyle w:val="Normal"/>
        <w:rPr/>
      </w:pPr>
      <w:r>
        <w:rPr/>
        <w:t>Young, Selina</w:t>
        <w:tab/>
        <w:tab/>
        <w:tab/>
        <w:t xml:space="preserve">Big dog and little dog </w:t>
      </w:r>
    </w:p>
    <w:p>
      <w:pPr>
        <w:pStyle w:val="Normal"/>
        <w:rPr/>
      </w:pPr>
      <w:r>
        <w:rPr/>
        <w:tab/>
        <w:tab/>
        <w:tab/>
        <w:tab/>
        <w:t>visit the moon</w:t>
        <w:tab/>
        <w:tab/>
        <w:tab/>
        <w:t>Mammoth</w:t>
        <w:tab/>
        <w:tab/>
        <w:tab/>
        <w:t>0749718714</w:t>
      </w:r>
    </w:p>
    <w:p>
      <w:pPr>
        <w:pStyle w:val="Normal"/>
        <w:rPr/>
      </w:pPr>
      <w:r>
        <w:rPr/>
        <w:t>Young, Selina</w:t>
        <w:tab/>
        <w:tab/>
        <w:tab/>
        <w:t xml:space="preserve">My Grampa’s got big pockets </w:t>
        <w:tab/>
        <w:t>Macmillan</w:t>
        <w:tab/>
        <w:tab/>
        <w:t>033359315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irch, B &amp; Gardener, S</w:t>
        <w:tab/>
        <w:t>Suzi, Sam George and Alice</w:t>
        <w:tab/>
        <w:tab/>
        <w:t>Red Fox</w:t>
        <w:tab/>
        <w:tab/>
        <w:t>0099187515</w:t>
      </w:r>
    </w:p>
    <w:p>
      <w:pPr>
        <w:pStyle w:val="Normal"/>
        <w:rPr/>
      </w:pPr>
      <w:r>
        <w:rPr/>
        <w:t>Blacker, Terence</w:t>
        <w:tab/>
        <w:tab/>
        <w:t>Time Flies for Ms Wiz</w:t>
        <w:tab/>
        <w:tab/>
        <w:t>Young Piper</w:t>
        <w:tab/>
        <w:tab/>
        <w:t>0330325620</w:t>
      </w:r>
    </w:p>
    <w:p>
      <w:pPr>
        <w:pStyle w:val="Normal"/>
        <w:rPr/>
      </w:pPr>
      <w:r>
        <w:rPr/>
        <w:t>Blundell, Tony</w:t>
        <w:tab/>
        <w:tab/>
        <w:t>Joe on Sunday</w:t>
        <w:tab/>
        <w:tab/>
        <w:tab/>
        <w:tab/>
        <w:t>Puffin</w:t>
        <w:tab/>
        <w:tab/>
        <w:tab/>
        <w:t>014050298x</w:t>
      </w:r>
    </w:p>
    <w:p>
      <w:pPr>
        <w:pStyle w:val="Normal"/>
        <w:rPr/>
      </w:pPr>
      <w:r>
        <w:rPr/>
        <w:t>Foster, John</w:t>
        <w:tab/>
        <w:tab/>
        <w:tab/>
        <w:t>Night Poems</w:t>
        <w:tab/>
        <w:tab/>
        <w:tab/>
        <w:tab/>
        <w:t>O.U.P</w:t>
        <w:tab/>
        <w:tab/>
        <w:tab/>
        <w:t>0199166021</w:t>
      </w:r>
    </w:p>
    <w:p>
      <w:pPr>
        <w:pStyle w:val="Normal"/>
        <w:rPr/>
      </w:pPr>
      <w:r>
        <w:rPr/>
        <w:t>Hutchins, Pat</w:t>
        <w:tab/>
        <w:tab/>
        <w:tab/>
        <w:t>Clocks and more clocks</w:t>
        <w:tab/>
        <w:tab/>
        <w:t>Puffin</w:t>
        <w:tab/>
        <w:tab/>
        <w:tab/>
        <w:t>014050091x</w:t>
      </w:r>
    </w:p>
    <w:p>
      <w:pPr>
        <w:pStyle w:val="Normal"/>
        <w:rPr/>
      </w:pPr>
      <w:r>
        <w:rPr/>
        <w:t>McKee, David Watts</w:t>
        <w:tab/>
        <w:tab/>
        <w:t>The School bus comes at</w:t>
      </w:r>
    </w:p>
    <w:p>
      <w:pPr>
        <w:pStyle w:val="Normal"/>
        <w:rPr/>
      </w:pPr>
      <w:r>
        <w:rPr/>
        <w:tab/>
        <w:tab/>
        <w:tab/>
        <w:tab/>
        <w:t>Eight O’Clock</w:t>
        <w:tab/>
        <w:tab/>
        <w:tab/>
        <w:tab/>
        <w:t>Red Fox</w:t>
        <w:tab/>
        <w:tab/>
        <w:t>0099501910</w:t>
      </w:r>
    </w:p>
    <w:p>
      <w:pPr>
        <w:pStyle w:val="Normal"/>
        <w:rPr/>
      </w:pPr>
      <w:r>
        <w:rPr/>
        <w:t>Troughton, Joanna</w:t>
        <w:tab/>
        <w:tab/>
        <w:t>How night came</w:t>
        <w:tab/>
        <w:tab/>
        <w:tab/>
        <w:t>Blackie</w:t>
        <w:tab/>
        <w:tab/>
        <w:t>0872260933</w:t>
      </w:r>
    </w:p>
    <w:p>
      <w:pPr>
        <w:pStyle w:val="Normal"/>
        <w:rPr/>
      </w:pPr>
      <w:r>
        <w:rPr/>
        <w:t>Vendrell, M.M</w:t>
        <w:tab/>
        <w:tab/>
        <w:t>Let’s talk about after dark</w:t>
        <w:tab/>
        <w:tab/>
        <w:t>Magi</w:t>
        <w:tab/>
        <w:tab/>
        <w:tab/>
        <w:t>185430105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scellaneou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uffey, Betsy</w:t>
        <w:tab/>
        <w:tab/>
        <w:tab/>
        <w:t>The maths wiz</w:t>
        <w:tab/>
        <w:tab/>
        <w:tab/>
        <w:tab/>
        <w:t>Puffin</w:t>
        <w:tab/>
        <w:tab/>
        <w:tab/>
        <w:t>014034764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ORMATION BOOKS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</wp:posOffset>
                </wp:positionH>
                <wp:positionV relativeFrom="paragraph">
                  <wp:posOffset>114300</wp:posOffset>
                </wp:positionV>
                <wp:extent cx="620776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9pt" to="48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 Black" w:ascii="Arial Black" w:hAnsi="Arial Black"/>
        </w:rPr>
        <w:t>Author</w:t>
        <w:tab/>
        <w:t>Title</w:t>
        <w:tab/>
      </w:r>
      <w:r>
        <w:rPr/>
        <w:tab/>
        <w:tab/>
        <w:tab/>
      </w:r>
      <w:r>
        <w:rPr>
          <w:rFonts w:cs="Arial Black" w:ascii="Arial Black" w:hAnsi="Arial Black"/>
        </w:rPr>
        <w:t>Series</w:t>
      </w:r>
      <w:r>
        <w:rPr/>
        <w:tab/>
        <w:tab/>
      </w:r>
      <w:r>
        <w:rPr>
          <w:rFonts w:cs="Arial Black" w:ascii="Arial Black" w:hAnsi="Arial Black"/>
        </w:rPr>
        <w:t>Publisher</w:t>
        <w:tab/>
        <w:tab/>
        <w:t>ISBN</w:t>
      </w:r>
    </w:p>
    <w:p>
      <w:pPr>
        <w:pStyle w:val="Normal"/>
        <w:rPr>
          <w:rFonts w:ascii="Arial Black" w:hAnsi="Arial Black" w:cs="Arial Black"/>
          <w:lang w:val="en-US" w:eastAsia="en-US"/>
        </w:rPr>
      </w:pPr>
      <w:r>
        <w:rPr>
          <w:rFonts w:cs="Arial Black" w:ascii="Arial Black" w:hAnsi="Arial 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109220</wp:posOffset>
                </wp:positionV>
                <wp:extent cx="6187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6pt" to="488.3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Numb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rant, D</w:t>
        <w:tab/>
        <w:t>Counting</w:t>
        <w:tab/>
        <w:tab/>
        <w:tab/>
        <w:tab/>
        <w:tab/>
        <w:tab/>
        <w:t>Moonlight/Firs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iscovery</w:t>
        <w:tab/>
        <w:tab/>
        <w:t>185103210x</w:t>
      </w:r>
    </w:p>
    <w:p>
      <w:pPr>
        <w:pStyle w:val="Normal"/>
        <w:ind w:left="-284" w:firstLine="284"/>
        <w:rPr/>
      </w:pPr>
      <w:r>
        <w:rPr/>
        <w:t>Heinst, M</w:t>
        <w:tab/>
        <w:t>My First Number Book</w:t>
        <w:tab/>
        <w:tab/>
        <w:tab/>
        <w:tab/>
        <w:t>Dorling Kindersley</w:t>
        <w:tab/>
        <w:t>0863187862</w:t>
      </w:r>
    </w:p>
    <w:p>
      <w:pPr>
        <w:pStyle w:val="Normal"/>
        <w:rPr/>
      </w:pPr>
      <w:r>
        <w:rPr/>
        <w:t>Owen, A</w:t>
        <w:tab/>
        <w:t>Out and About</w:t>
        <w:tab/>
        <w:tab/>
        <w:tab/>
        <w:t>Every day Maths</w:t>
        <w:tab/>
        <w:t>Wayland</w:t>
        <w:tab/>
        <w:tab/>
        <w:t>075021395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rt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witt, S</w:t>
        <w:tab/>
        <w:t>Sorting</w:t>
        <w:tab/>
        <w:tab/>
        <w:tab/>
        <w:tab/>
        <w:t>Take off with</w:t>
        <w:tab/>
        <w:tab/>
        <w:t>Evans</w:t>
        <w:tab/>
        <w:tab/>
        <w:tab/>
        <w:t>0237515881</w:t>
      </w:r>
    </w:p>
    <w:p>
      <w:pPr>
        <w:pStyle w:val="Normal"/>
        <w:rPr/>
      </w:pPr>
      <w:r>
        <w:rPr/>
        <w:t>Kirkby, D</w:t>
        <w:tab/>
        <w:t>Sorting</w:t>
        <w:tab/>
        <w:tab/>
        <w:tab/>
        <w:tab/>
        <w:t>Mimi Maths</w:t>
        <w:tab/>
        <w:tab/>
        <w:t>Heinemann</w:t>
        <w:tab/>
        <w:tab/>
        <w:t>043107955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asureme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ryant-Mole, K</w:t>
        <w:tab/>
        <w:t>Measuring</w:t>
        <w:tab/>
        <w:tab/>
        <w:t>Starting maths</w:t>
        <w:tab/>
        <w:tab/>
        <w:t>Wayland</w:t>
        <w:tab/>
        <w:tab/>
        <w:t>0750205814</w:t>
      </w:r>
    </w:p>
    <w:p>
      <w:pPr>
        <w:pStyle w:val="Normal"/>
        <w:rPr/>
      </w:pPr>
      <w:r>
        <w:rPr/>
        <w:t>Kirkby, D</w:t>
        <w:tab/>
        <w:tab/>
        <w:t>Measuring</w:t>
        <w:tab/>
        <w:tab/>
        <w:t>Mini-Maths</w:t>
        <w:tab/>
        <w:tab/>
        <w:t>Heinemann</w:t>
        <w:tab/>
        <w:tab/>
        <w:t>043107958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tter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irkby, D</w:t>
        <w:tab/>
        <w:tab/>
        <w:t>Patterns</w:t>
        <w:tab/>
        <w:tab/>
        <w:t>Mini Maths</w:t>
        <w:tab/>
        <w:tab/>
        <w:t>Heinemann</w:t>
        <w:tab/>
        <w:tab/>
        <w:t>0431079560</w:t>
      </w:r>
    </w:p>
    <w:p>
      <w:pPr>
        <w:pStyle w:val="Normal"/>
        <w:rPr/>
      </w:pPr>
      <w:r>
        <w:rPr/>
        <w:t>Motisi, F</w:t>
        <w:tab/>
        <w:tab/>
        <w:t>Patterns</w:t>
        <w:tab/>
        <w:tab/>
        <w:t>Criss Cross</w:t>
        <w:tab/>
        <w:tab/>
        <w:t>Wayland</w:t>
        <w:tab/>
        <w:tab/>
        <w:t>075021365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hap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lzell, R</w:t>
        <w:tab/>
        <w:tab/>
        <w:t>We can Shape It</w:t>
        <w:tab/>
        <w:t>Bright Sparks</w:t>
        <w:tab/>
        <w:tab/>
        <w:t>Cherrytree</w:t>
        <w:tab/>
        <w:tab/>
        <w:t>0745151302</w:t>
      </w:r>
    </w:p>
    <w:p>
      <w:pPr>
        <w:pStyle w:val="Normal"/>
        <w:rPr/>
      </w:pPr>
      <w:r>
        <w:rPr/>
        <w:t>Dineen, J</w:t>
        <w:tab/>
        <w:tab/>
        <w:t>Shapes</w:t>
        <w:tab/>
        <w:tab/>
        <w:tab/>
        <w:t>Starting Maths</w:t>
        <w:tab/>
        <w:tab/>
        <w:t>Wayland</w:t>
        <w:tab/>
        <w:tab/>
        <w:t>0750205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vies, K &amp; </w:t>
      </w:r>
    </w:p>
    <w:p>
      <w:pPr>
        <w:pStyle w:val="Normal"/>
        <w:rPr/>
      </w:pPr>
      <w:r>
        <w:rPr/>
        <w:t>Oldfield, W</w:t>
        <w:tab/>
        <w:tab/>
        <w:t>Day and Night</w:t>
        <w:tab/>
        <w:tab/>
        <w:tab/>
        <w:tab/>
        <w:tab/>
        <w:t>Wayland</w:t>
        <w:tab/>
        <w:tab/>
        <w:t>0750203110</w:t>
      </w:r>
    </w:p>
    <w:p>
      <w:pPr>
        <w:pStyle w:val="Normal"/>
        <w:rPr/>
      </w:pPr>
      <w:r>
        <w:rPr/>
        <w:t>Llewellyn, C</w:t>
        <w:tab/>
        <w:tab/>
        <w:t>Day and Night</w:t>
        <w:tab/>
        <w:tab/>
        <w:t>Why Do We Have?</w:t>
        <w:tab/>
        <w:t>Heinemann</w:t>
        <w:tab/>
        <w:tab/>
        <w:t>0600587797</w:t>
      </w:r>
    </w:p>
    <w:p>
      <w:pPr>
        <w:pStyle w:val="Normal"/>
        <w:rPr/>
      </w:pPr>
      <w:r>
        <w:rPr/>
        <w:t>Llewellyn, C</w:t>
        <w:tab/>
        <w:tab/>
        <w:t>My First Book Of Time</w:t>
        <w:tab/>
        <w:tab/>
        <w:tab/>
        <w:t xml:space="preserve">Dorling </w:t>
        <w:tab/>
        <w:tab/>
        <w:t>0863187846</w:t>
      </w:r>
    </w:p>
    <w:p>
      <w:pPr>
        <w:pStyle w:val="Normal"/>
        <w:ind w:left="5760" w:firstLine="720"/>
        <w:rPr/>
      </w:pPr>
      <w:r>
        <w:rPr/>
        <w:t xml:space="preserve">Kindersley </w:t>
      </w:r>
    </w:p>
    <w:p>
      <w:pPr>
        <w:pStyle w:val="Normal"/>
        <w:ind w:hanging="142"/>
        <w:rPr/>
      </w:pPr>
      <w:r>
        <w:rPr/>
      </w:r>
    </w:p>
    <w:p>
      <w:pPr>
        <w:pStyle w:val="Heading4"/>
        <w:ind w:hanging="142"/>
        <w:rPr/>
      </w:pPr>
      <w:r>
        <w:rPr/>
        <w:t>Key Stage Two</w:t>
      </w:r>
    </w:p>
    <w:p>
      <w:pPr>
        <w:pStyle w:val="Normal"/>
        <w:ind w:hanging="142"/>
        <w:rPr>
          <w:rFonts w:ascii="Arial Black" w:hAnsi="Arial Black" w:cs="Arial Black"/>
          <w:b/>
          <w:b/>
          <w:u w:val="single"/>
          <w:lang w:val="en-US" w:eastAsia="en-US"/>
        </w:rPr>
      </w:pPr>
      <w:r>
        <w:rPr>
          <w:rFonts w:cs="Arial Black" w:ascii="Arial Black" w:hAnsi="Arial Black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260</wp:posOffset>
                </wp:positionH>
                <wp:positionV relativeFrom="paragraph">
                  <wp:posOffset>68580</wp:posOffset>
                </wp:positionV>
                <wp:extent cx="66649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5.4pt" to="520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142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Author/Illustrating</w:t>
        <w:tab/>
        <w:t>Title</w:t>
        <w:tab/>
        <w:tab/>
        <w:tab/>
        <w:tab/>
        <w:tab/>
        <w:t>Publisher</w:t>
        <w:tab/>
        <w:tab/>
        <w:t>ISBN</w:t>
      </w:r>
    </w:p>
    <w:p>
      <w:pPr>
        <w:pStyle w:val="Normal"/>
        <w:ind w:hanging="142"/>
        <w:rPr>
          <w:rFonts w:ascii="Arial Black" w:hAnsi="Arial Black" w:cs="Arial Black"/>
          <w:b/>
          <w:b/>
          <w:u w:val="single"/>
          <w:lang w:val="en-US" w:eastAsia="en-US"/>
        </w:rPr>
      </w:pPr>
      <w:r>
        <w:rPr>
          <w:rFonts w:cs="Arial Black" w:ascii="Arial Black" w:hAnsi="Arial Black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8740</wp:posOffset>
                </wp:positionH>
                <wp:positionV relativeFrom="paragraph">
                  <wp:posOffset>93980</wp:posOffset>
                </wp:positionV>
                <wp:extent cx="66954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7.4pt" to="520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142"/>
        <w:rPr>
          <w:b/>
          <w:b/>
        </w:rPr>
      </w:pPr>
      <w:r>
        <w:rPr>
          <w:b/>
        </w:rPr>
        <w:t>STORY BOOKS.</w:t>
      </w:r>
    </w:p>
    <w:p>
      <w:pPr>
        <w:pStyle w:val="Normal"/>
        <w:ind w:hanging="142"/>
        <w:rPr>
          <w:b/>
          <w:b/>
        </w:rPr>
      </w:pPr>
      <w:r>
        <w:rPr>
          <w:b/>
        </w:rPr>
        <w:t>Number/Counting Stories:</w:t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/>
      </w:pPr>
      <w:r>
        <w:rPr/>
        <w:t>Danziger, Paula</w:t>
        <w:tab/>
        <w:tab/>
        <w:tab/>
        <w:t>Amber Brown goes fourth</w:t>
        <w:tab/>
        <w:tab/>
        <w:t>Mammoth</w:t>
        <w:tab/>
        <w:tab/>
        <w:t>0749721790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>
          <w:b/>
          <w:b/>
        </w:rPr>
      </w:pPr>
      <w:r>
        <w:rPr>
          <w:b/>
        </w:rPr>
        <w:t>Shape:</w:t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/>
      </w:pPr>
      <w:r>
        <w:rPr/>
        <w:t>Brown, Ruth</w:t>
        <w:tab/>
        <w:tab/>
        <w:tab/>
        <w:t>If at first you do not see?</w:t>
        <w:tab/>
        <w:tab/>
        <w:t>Andersen Press</w:t>
        <w:tab/>
        <w:t>0862640210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>
          <w:b/>
          <w:b/>
        </w:rPr>
      </w:pPr>
      <w:r>
        <w:rPr>
          <w:b/>
        </w:rPr>
        <w:t>Size:</w:t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/>
        <w:t>Clements, Andrew</w:t>
      </w:r>
    </w:p>
    <w:p>
      <w:pPr>
        <w:pStyle w:val="Normal"/>
        <w:ind w:hanging="142"/>
        <w:rPr/>
      </w:pPr>
      <w:r>
        <w:rPr/>
        <w:t>&amp; Yoshi</w:t>
        <w:tab/>
        <w:tab/>
        <w:tab/>
        <w:tab/>
        <w:t>Big AL</w:t>
        <w:tab/>
        <w:tab/>
        <w:tab/>
        <w:tab/>
        <w:t>Picture Book Studio</w:t>
        <w:tab/>
        <w:t>0887080758</w:t>
      </w:r>
    </w:p>
    <w:p>
      <w:pPr>
        <w:pStyle w:val="Normal"/>
        <w:ind w:hanging="142"/>
        <w:rPr/>
      </w:pPr>
      <w:r>
        <w:rPr/>
        <w:t>Gregory, Philippa</w:t>
        <w:tab/>
        <w:tab/>
        <w:t>Florizella and the giant</w:t>
        <w:tab/>
        <w:tab/>
        <w:t>Walker</w:t>
        <w:tab/>
        <w:tab/>
        <w:tab/>
        <w:t>0744530830</w:t>
      </w:r>
    </w:p>
    <w:p>
      <w:pPr>
        <w:pStyle w:val="Normal"/>
        <w:ind w:hanging="142"/>
        <w:rPr/>
      </w:pPr>
      <w:r>
        <w:rPr/>
        <w:t>Walker, Barbara</w:t>
        <w:tab/>
        <w:tab/>
        <w:t>Teeny-Tiny and the witch woman</w:t>
        <w:tab/>
        <w:t>Puffin</w:t>
        <w:tab/>
        <w:tab/>
        <w:tab/>
        <w:t>0140502564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>
          <w:b/>
          <w:b/>
        </w:rPr>
      </w:pPr>
      <w:r>
        <w:rPr>
          <w:b/>
        </w:rPr>
        <w:t>Miscellaneous:</w:t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/>
      </w:pPr>
      <w:r>
        <w:rPr/>
        <w:t>Smith, Alexander</w:t>
      </w:r>
    </w:p>
    <w:p>
      <w:pPr>
        <w:pStyle w:val="Normal"/>
        <w:ind w:hanging="142"/>
        <w:rPr/>
      </w:pPr>
      <w:r>
        <w:rPr/>
        <w:t>McCall</w:t>
        <w:tab/>
        <w:tab/>
        <w:tab/>
        <w:tab/>
        <w:t>Calculator Annie</w:t>
        <w:tab/>
        <w:tab/>
        <w:tab/>
        <w:t>Young Corgi</w:t>
        <w:tab/>
        <w:tab/>
        <w:t>0552526649</w:t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>
          <w:b/>
          <w:b/>
        </w:rPr>
      </w:pPr>
      <w:r>
        <w:rPr>
          <w:b/>
        </w:rPr>
        <w:t>INFORMATION BOOKS.</w:t>
      </w:r>
    </w:p>
    <w:p>
      <w:pPr>
        <w:pStyle w:val="Normal"/>
        <w:ind w:hanging="142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755</wp:posOffset>
                </wp:positionH>
                <wp:positionV relativeFrom="paragraph">
                  <wp:posOffset>86995</wp:posOffset>
                </wp:positionV>
                <wp:extent cx="67360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6.85pt" to="524.7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142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Author</w:t>
        <w:tab/>
        <w:tab/>
        <w:t>Title</w:t>
        <w:tab/>
        <w:tab/>
        <w:tab/>
        <w:t>Series</w:t>
        <w:tab/>
        <w:tab/>
        <w:t>Publisher</w:t>
        <w:tab/>
        <w:tab/>
        <w:t>ISBN</w:t>
      </w:r>
    </w:p>
    <w:p>
      <w:pPr>
        <w:pStyle w:val="Normal"/>
        <w:ind w:hanging="142"/>
        <w:rPr>
          <w:rFonts w:ascii="Arial Black" w:hAnsi="Arial Black" w:cs="Arial Black"/>
          <w:lang w:val="en-US" w:eastAsia="en-US"/>
        </w:rPr>
      </w:pPr>
      <w:r>
        <w:rPr>
          <w:rFonts w:cs="Arial Black" w:ascii="Arial Black" w:hAnsi="Arial 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755</wp:posOffset>
                </wp:positionH>
                <wp:positionV relativeFrom="paragraph">
                  <wp:posOffset>112395</wp:posOffset>
                </wp:positionV>
                <wp:extent cx="67360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8.85pt" to="524.7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142"/>
        <w:rPr>
          <w:b/>
          <w:b/>
        </w:rPr>
      </w:pPr>
      <w:r>
        <w:rPr>
          <w:b/>
        </w:rPr>
        <w:t>Number:</w:t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/>
      </w:pPr>
      <w:r>
        <w:rPr/>
        <w:t>Bryant-Mole, K</w:t>
        <w:tab/>
        <w:tab/>
        <w:t>Adding /Subtracting</w:t>
        <w:tab/>
        <w:t>Understanding Maths</w:t>
        <w:tab/>
        <w:t>Wayland</w:t>
        <w:tab/>
        <w:tab/>
        <w:t>0750202203</w:t>
      </w:r>
    </w:p>
    <w:p>
      <w:pPr>
        <w:pStyle w:val="Normal"/>
        <w:ind w:hanging="142"/>
        <w:rPr/>
      </w:pPr>
      <w:r>
        <w:rPr/>
        <w:t>Bryant-Mole, K</w:t>
        <w:tab/>
        <w:tab/>
        <w:t>Multiplying/Dividing</w:t>
        <w:tab/>
        <w:t>Understanding Maths</w:t>
        <w:tab/>
        <w:t>Wayland</w:t>
        <w:tab/>
        <w:tab/>
        <w:t>0750202203</w:t>
      </w:r>
    </w:p>
    <w:p>
      <w:pPr>
        <w:pStyle w:val="Normal"/>
        <w:ind w:hanging="142"/>
        <w:rPr/>
      </w:pPr>
      <w:r>
        <w:rPr/>
        <w:t>Bryant-Mole, K</w:t>
        <w:tab/>
        <w:tab/>
        <w:t>Numbers</w:t>
        <w:tab/>
        <w:tab/>
        <w:t>Understanding Maths</w:t>
        <w:tab/>
        <w:t>Wayland</w:t>
        <w:tab/>
        <w:tab/>
        <w:t>0750202203</w:t>
      </w:r>
    </w:p>
    <w:p>
      <w:pPr>
        <w:pStyle w:val="Normal"/>
        <w:ind w:hanging="142"/>
        <w:rPr/>
      </w:pPr>
      <w:r>
        <w:rPr/>
        <w:t>Challoner, J</w:t>
        <w:tab/>
        <w:tab/>
        <w:t>Numbers</w:t>
        <w:tab/>
        <w:tab/>
        <w:t>Mr Science Book of</w:t>
        <w:tab/>
        <w:t>Dorling Kindersley</w:t>
        <w:tab/>
        <w:t>086318796x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>
          <w:b/>
          <w:b/>
        </w:rPr>
      </w:pPr>
      <w:r>
        <w:rPr>
          <w:b/>
        </w:rPr>
        <w:t>Measurement:</w:t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/>
      </w:pPr>
      <w:r>
        <w:rPr/>
        <w:t>Challoner, J</w:t>
        <w:tab/>
        <w:tab/>
        <w:t>Big and Small</w:t>
        <w:tab/>
        <w:tab/>
        <w:t>Start up Science</w:t>
        <w:tab/>
        <w:t>Belitha Press</w:t>
        <w:tab/>
        <w:tab/>
        <w:t>1855615096</w:t>
      </w:r>
    </w:p>
    <w:p>
      <w:pPr>
        <w:pStyle w:val="Normal"/>
        <w:ind w:hanging="142"/>
        <w:rPr/>
      </w:pPr>
      <w:r>
        <w:rPr/>
        <w:t>Knapp, B</w:t>
        <w:tab/>
        <w:tab/>
        <w:t>Measuring</w:t>
        <w:tab/>
        <w:tab/>
        <w:t>Science in our world</w:t>
        <w:tab/>
        <w:t>Atlantic Europe</w:t>
        <w:tab/>
        <w:t>1869860667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>
          <w:b/>
          <w:b/>
        </w:rPr>
      </w:pPr>
      <w:r>
        <w:rPr>
          <w:b/>
        </w:rPr>
        <w:t>Pattern:</w:t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/>
      </w:pPr>
      <w:r>
        <w:rPr/>
        <w:t>Bulloch, I</w:t>
        <w:tab/>
        <w:tab/>
        <w:t>Patterns</w:t>
        <w:tab/>
        <w:tab/>
        <w:t>Action Maths</w:t>
        <w:tab/>
        <w:tab/>
        <w:tab/>
        <w:t>Two-Can</w:t>
        <w:tab/>
        <w:tab/>
        <w:t>1854341774</w:t>
      </w:r>
    </w:p>
    <w:p>
      <w:pPr>
        <w:pStyle w:val="Normal"/>
        <w:ind w:hanging="142"/>
        <w:rPr/>
      </w:pPr>
      <w:r>
        <w:rPr/>
        <w:t>Kirkby, D</w:t>
        <w:tab/>
        <w:tab/>
        <w:t>Patterns</w:t>
        <w:tab/>
        <w:tab/>
        <w:t>Maths Live</w:t>
        <w:tab/>
        <w:tab/>
        <w:tab/>
        <w:t>Heinemann</w:t>
        <w:tab/>
        <w:tab/>
        <w:t>0431068984</w:t>
      </w:r>
    </w:p>
    <w:p>
      <w:pPr>
        <w:pStyle w:val="Normal"/>
        <w:ind w:hanging="142"/>
        <w:rPr/>
      </w:pPr>
      <w:r>
        <w:rPr/>
        <w:t>Knapp,B</w:t>
        <w:tab/>
        <w:tab/>
        <w:tab/>
        <w:t>Patterns and Shapes</w:t>
        <w:tab/>
        <w:t>Science in our World</w:t>
        <w:tab/>
        <w:tab/>
        <w:t>AtlanticEurope</w:t>
        <w:tab/>
        <w:t>869860810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>
          <w:b/>
          <w:b/>
        </w:rPr>
      </w:pPr>
      <w:r>
        <w:rPr>
          <w:b/>
        </w:rPr>
        <w:t>Shapes:</w:t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/>
      </w:pPr>
      <w:r>
        <w:rPr/>
        <w:t>Hewitt, S</w:t>
        <w:tab/>
        <w:tab/>
        <w:t>Shape</w:t>
        <w:tab/>
        <w:tab/>
        <w:tab/>
        <w:t>Take off with</w:t>
        <w:tab/>
        <w:tab/>
        <w:tab/>
        <w:t>Evans</w:t>
        <w:tab/>
        <w:tab/>
        <w:tab/>
        <w:t>0237515873</w:t>
      </w:r>
    </w:p>
    <w:p>
      <w:pPr>
        <w:pStyle w:val="Normal"/>
        <w:ind w:hanging="142"/>
        <w:rPr/>
      </w:pPr>
      <w:r>
        <w:rPr/>
        <w:t>Morgan, S</w:t>
        <w:tab/>
        <w:tab/>
        <w:t>Circles and Spheres</w:t>
        <w:tab/>
        <w:t>The World of Shapes</w:t>
        <w:tab/>
        <w:tab/>
        <w:t>Wayland</w:t>
        <w:tab/>
        <w:tab/>
        <w:t>0750212853</w:t>
      </w:r>
    </w:p>
    <w:p>
      <w:pPr>
        <w:pStyle w:val="Normal"/>
        <w:ind w:hanging="142"/>
        <w:rPr/>
      </w:pPr>
      <w:r>
        <w:rPr/>
        <w:t>Morgan, S</w:t>
        <w:tab/>
        <w:tab/>
        <w:t>Spirals</w:t>
        <w:tab/>
        <w:tab/>
        <w:tab/>
        <w:t>The World of Shapes</w:t>
        <w:tab/>
        <w:tab/>
        <w:t>Wayland</w:t>
        <w:tab/>
        <w:tab/>
        <w:t>0750212861</w:t>
      </w:r>
    </w:p>
    <w:p>
      <w:pPr>
        <w:pStyle w:val="Normal"/>
        <w:ind w:hanging="142"/>
        <w:rPr/>
      </w:pPr>
      <w:r>
        <w:rPr/>
        <w:t>Morgan, S</w:t>
        <w:tab/>
        <w:tab/>
        <w:t>Squares and Cubes</w:t>
        <w:tab/>
        <w:t>The World of Shapes</w:t>
        <w:tab/>
        <w:tab/>
        <w:t>Wayland</w:t>
        <w:tab/>
        <w:tab/>
        <w:t>0750212829</w:t>
      </w:r>
    </w:p>
    <w:p>
      <w:pPr>
        <w:pStyle w:val="Normal"/>
        <w:ind w:hanging="142"/>
        <w:rPr/>
      </w:pPr>
      <w:r>
        <w:rPr/>
        <w:t>Morgan, S</w:t>
        <w:tab/>
        <w:tab/>
        <w:t>Triangles &amp; Pyramids</w:t>
        <w:tab/>
        <w:t>The World of Shapes</w:t>
        <w:tab/>
        <w:tab/>
        <w:t>Wayland</w:t>
        <w:tab/>
        <w:tab/>
        <w:t>0750212837</w:t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>
          <w:b/>
          <w:b/>
        </w:rPr>
      </w:pPr>
      <w:r>
        <w:rPr>
          <w:b/>
        </w:rPr>
        <w:t>Time:</w:t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p>
      <w:pPr>
        <w:pStyle w:val="Normal"/>
        <w:ind w:hanging="142"/>
        <w:rPr/>
      </w:pPr>
      <w:r>
        <w:rPr/>
        <w:t>Davies, K &amp; Oldfield, W</w:t>
        <w:tab/>
        <w:t>Time</w:t>
        <w:tab/>
        <w:tab/>
        <w:t>Super Science</w:t>
        <w:tab/>
        <w:tab/>
        <w:tab/>
        <w:t>Wayland</w:t>
        <w:tab/>
        <w:tab/>
        <w:t>0750204249</w:t>
      </w:r>
    </w:p>
    <w:p>
      <w:pPr>
        <w:pStyle w:val="Normal"/>
        <w:ind w:hanging="142"/>
        <w:rPr/>
      </w:pPr>
      <w:r>
        <w:rPr/>
        <w:t>Ganeri, A</w:t>
        <w:tab/>
        <w:tab/>
        <w:t>From Candle to</w:t>
        <w:tab/>
        <w:t>Signs of the Times</w:t>
        <w:tab/>
        <w:tab/>
        <w:t>Evans</w:t>
        <w:tab/>
        <w:tab/>
        <w:tab/>
        <w:t>0237515342</w:t>
      </w:r>
    </w:p>
    <w:p>
      <w:pPr>
        <w:pStyle w:val="Normal"/>
        <w:ind w:hanging="142"/>
        <w:rPr/>
      </w:pPr>
      <w:r>
        <w:rPr/>
        <w:tab/>
        <w:tab/>
        <w:tab/>
        <w:tab/>
        <w:t>Quartz Clock</w:t>
      </w:r>
    </w:p>
    <w:p>
      <w:pPr>
        <w:pStyle w:val="Normal"/>
        <w:ind w:hanging="142"/>
        <w:rPr/>
      </w:pPr>
      <w:r>
        <w:rPr/>
        <w:t>Marshall, D</w:t>
        <w:tab/>
        <w:tab/>
        <w:t>Time</w:t>
        <w:tab/>
        <w:tab/>
        <w:tab/>
        <w:t>Facts at your fingertips</w:t>
        <w:tab/>
        <w:t>Simon &amp; Schuster</w:t>
        <w:tab/>
        <w:t>0750012986</w:t>
      </w:r>
    </w:p>
    <w:p>
      <w:pPr>
        <w:pStyle w:val="Normal"/>
        <w:ind w:hanging="142"/>
        <w:rPr/>
      </w:pPr>
      <w:r>
        <w:rPr/>
        <w:t>Williams, J</w:t>
        <w:tab/>
        <w:tab/>
        <w:t>Time</w:t>
        <w:tab/>
        <w:tab/>
        <w:tab/>
        <w:t>Starting Technology</w:t>
        <w:tab/>
        <w:tab/>
        <w:t>Wayland</w:t>
        <w:tab/>
        <w:tab/>
        <w:t>185210922x</w:t>
      </w:r>
    </w:p>
    <w:p>
      <w:pPr>
        <w:pStyle w:val="Normal"/>
        <w:ind w:hanging="142"/>
        <w:rPr/>
      </w:pPr>
      <w:r>
        <w:rPr/>
      </w:r>
    </w:p>
    <w:p>
      <w:pPr>
        <w:pStyle w:val="Heading4"/>
        <w:ind w:hanging="142"/>
        <w:rPr/>
      </w:pPr>
      <w:r>
        <w:rPr/>
        <w:t>Key Stage Two/Three</w:t>
      </w:r>
    </w:p>
    <w:p>
      <w:pPr>
        <w:pStyle w:val="Normal"/>
        <w:ind w:hanging="142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1595</wp:posOffset>
                </wp:positionH>
                <wp:positionV relativeFrom="paragraph">
                  <wp:posOffset>114935</wp:posOffset>
                </wp:positionV>
                <wp:extent cx="6715760" cy="1016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580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5pt,9.05pt" to="523.9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142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Author/Illustrator</w:t>
        <w:tab/>
        <w:t>Title</w:t>
        <w:tab/>
        <w:tab/>
        <w:tab/>
        <w:tab/>
        <w:t>Publisher</w:t>
        <w:tab/>
        <w:tab/>
        <w:tab/>
        <w:t>ISBN</w:t>
      </w:r>
    </w:p>
    <w:p>
      <w:pPr>
        <w:pStyle w:val="Normal"/>
        <w:ind w:hanging="142"/>
        <w:rPr>
          <w:rFonts w:ascii="Arial Black" w:hAnsi="Arial Black" w:cs="Arial Black"/>
          <w:b/>
          <w:b/>
          <w:u w:val="single"/>
          <w:lang w:val="en-US" w:eastAsia="en-US"/>
        </w:rPr>
      </w:pPr>
      <w:r>
        <w:rPr>
          <w:rFonts w:cs="Arial Black" w:ascii="Arial Black" w:hAnsi="Arial Black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1915</wp:posOffset>
                </wp:positionH>
                <wp:positionV relativeFrom="paragraph">
                  <wp:posOffset>99695</wp:posOffset>
                </wp:positionV>
                <wp:extent cx="67157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7.85pt" to="522.3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hanging="0"/>
        <w:rPr/>
      </w:pPr>
      <w:r>
        <w:rPr/>
        <w:t>STORY BOOKS.</w:t>
      </w:r>
    </w:p>
    <w:p>
      <w:pPr>
        <w:pStyle w:val="Heading5"/>
        <w:ind w:hanging="0"/>
        <w:rPr/>
      </w:pPr>
      <w:r>
        <w:rPr/>
        <w:t>Number/Counting Stor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ndells, Robert</w:t>
        <w:tab/>
        <w:t>Room 13</w:t>
        <w:tab/>
        <w:tab/>
        <w:tab/>
        <w:t>Yearling</w:t>
        <w:tab/>
        <w:tab/>
        <w:tab/>
        <w:t>044086227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hap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tterton, Julian </w:t>
        <w:tab/>
        <w:t>The Shape-changer</w:t>
        <w:tab/>
        <w:tab/>
        <w:t>Walker</w:t>
        <w:tab/>
        <w:tab/>
        <w:tab/>
        <w:tab/>
        <w:t>0744513855</w:t>
      </w:r>
    </w:p>
    <w:p>
      <w:pPr>
        <w:pStyle w:val="Normal"/>
        <w:rPr/>
      </w:pPr>
      <w:r>
        <w:rPr/>
        <w:t>Flournoy, Valerie</w:t>
        <w:tab/>
        <w:t>The Patchwork Quilt</w:t>
        <w:tab/>
        <w:tab/>
        <w:t>Puffin</w:t>
        <w:tab/>
        <w:tab/>
        <w:tab/>
        <w:tab/>
        <w:t>014055433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ullman, Philip</w:t>
        <w:tab/>
        <w:t>Clockwork or all wound up</w:t>
        <w:tab/>
        <w:t>Doubleday</w:t>
        <w:tab/>
        <w:tab/>
        <w:tab/>
        <w:t>038540755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TION BOOKS.</w:t>
      </w:r>
    </w:p>
    <w:p>
      <w:pPr>
        <w:pStyle w:val="Normal"/>
        <w:rPr>
          <w:rFonts w:ascii="Arial Black" w:hAnsi="Arial Black" w:cs="Arial Black"/>
          <w:b/>
          <w:b/>
          <w:lang w:val="en-US" w:eastAsia="en-US"/>
        </w:rPr>
      </w:pPr>
      <w:r>
        <w:rPr>
          <w:rFonts w:cs="Arial Black" w:ascii="Arial Black" w:hAnsi="Arial Black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</wp:posOffset>
                </wp:positionH>
                <wp:positionV relativeFrom="paragraph">
                  <wp:posOffset>99695</wp:posOffset>
                </wp:positionV>
                <wp:extent cx="6654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7.85pt" to="527.1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Author</w:t>
        <w:tab/>
        <w:tab/>
        <w:t>Title</w:t>
        <w:tab/>
        <w:tab/>
        <w:tab/>
        <w:t>Series</w:t>
        <w:tab/>
        <w:tab/>
        <w:t>Publisher</w:t>
        <w:tab/>
        <w:tab/>
        <w:t>ISB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</wp:posOffset>
                </wp:positionH>
                <wp:positionV relativeFrom="paragraph">
                  <wp:posOffset>84455</wp:posOffset>
                </wp:positionV>
                <wp:extent cx="66141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6.65pt" to="523.9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Numb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lum, Raymond</w:t>
        <w:tab/>
        <w:t>Mathemagic</w:t>
        <w:tab/>
        <w:tab/>
        <w:tab/>
        <w:tab/>
        <w:tab/>
        <w:t>Sterling</w:t>
        <w:tab/>
        <w:tab/>
        <w:t>0806983558</w:t>
      </w:r>
    </w:p>
    <w:p>
      <w:pPr>
        <w:pStyle w:val="Normal"/>
        <w:rPr/>
      </w:pPr>
      <w:r>
        <w:rPr/>
        <w:t>Ganeri, A</w:t>
        <w:tab/>
        <w:tab/>
        <w:t xml:space="preserve">From Abacus to </w:t>
        <w:tab/>
        <w:t>Signs of the times</w:t>
        <w:tab/>
        <w:t>Evans</w:t>
        <w:tab/>
        <w:tab/>
        <w:tab/>
        <w:t>0237515334</w:t>
      </w:r>
    </w:p>
    <w:p>
      <w:pPr>
        <w:pStyle w:val="Normal"/>
        <w:ind w:left="1440" w:firstLine="720"/>
        <w:rPr/>
      </w:pPr>
      <w:r>
        <w:rPr/>
        <w:t>Calculator</w:t>
      </w:r>
    </w:p>
    <w:p>
      <w:pPr>
        <w:pStyle w:val="Normal"/>
        <w:rPr/>
      </w:pPr>
      <w:r>
        <w:rPr/>
        <w:t>Kirkby, D</w:t>
        <w:tab/>
        <w:tab/>
        <w:t>Games and Puzzles</w:t>
        <w:tab/>
        <w:t>Maths Live</w:t>
        <w:tab/>
        <w:tab/>
        <w:t>Heinemann</w:t>
        <w:tab/>
        <w:tab/>
        <w:t>0431069018</w:t>
      </w:r>
    </w:p>
    <w:p>
      <w:pPr>
        <w:pStyle w:val="Normal"/>
        <w:rPr/>
      </w:pPr>
      <w:r>
        <w:rPr/>
        <w:t>Kirkby, D</w:t>
        <w:tab/>
        <w:tab/>
        <w:t>Handling Data</w:t>
        <w:tab/>
        <w:tab/>
        <w:t>Maths Live</w:t>
        <w:tab/>
        <w:tab/>
        <w:t>Heinemann</w:t>
        <w:tab/>
        <w:tab/>
        <w:t>043106900x</w:t>
      </w:r>
    </w:p>
    <w:p>
      <w:pPr>
        <w:pStyle w:val="Normal"/>
        <w:rPr/>
      </w:pPr>
      <w:r>
        <w:rPr/>
        <w:t>Kirkby, D</w:t>
        <w:tab/>
        <w:tab/>
        <w:t>Numbers</w:t>
        <w:tab/>
        <w:tab/>
        <w:t>Maths Live</w:t>
        <w:tab/>
        <w:tab/>
        <w:t>Heinemann</w:t>
        <w:tab/>
        <w:tab/>
        <w:t>0431068976</w:t>
      </w:r>
    </w:p>
    <w:p>
      <w:pPr>
        <w:pStyle w:val="Normal"/>
        <w:rPr/>
      </w:pPr>
      <w:r>
        <w:rPr/>
        <w:t>Vorderamn, C</w:t>
        <w:tab/>
        <w:tab/>
        <w:t>How /Mathematics</w:t>
        <w:tab/>
        <w:t>Eyewitness Science</w:t>
        <w:tab/>
        <w:t>Dorling Kindersley</w:t>
        <w:tab/>
        <w:t>0751303100</w:t>
      </w:r>
    </w:p>
    <w:p>
      <w:pPr>
        <w:pStyle w:val="Normal"/>
        <w:rPr/>
      </w:pPr>
      <w:r>
        <w:rPr/>
        <w:tab/>
        <w:tab/>
        <w:tab/>
        <w:t>Works</w:t>
        <w:tab/>
        <w:tab/>
        <w:tab/>
        <w:t>Guid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asureme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ryant-Mole, K</w:t>
        <w:tab/>
        <w:t>Measurement</w:t>
        <w:tab/>
        <w:tab/>
        <w:t>Understanding Maths</w:t>
        <w:tab/>
        <w:t>Wayland</w:t>
        <w:tab/>
        <w:tab/>
        <w:t>075020012x</w:t>
      </w:r>
    </w:p>
    <w:p>
      <w:pPr>
        <w:pStyle w:val="Normal"/>
        <w:rPr/>
      </w:pPr>
      <w:r>
        <w:rPr/>
        <w:t>Kirkby, D</w:t>
        <w:tab/>
        <w:tab/>
        <w:t>Measures and Space</w:t>
        <w:tab/>
        <w:t>Maths Live</w:t>
        <w:tab/>
        <w:tab/>
        <w:t>Heinemann</w:t>
        <w:tab/>
        <w:tab/>
        <w:t>043106902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tter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ylor, K</w:t>
        <w:tab/>
        <w:tab/>
        <w:t>Pattern</w:t>
        <w:tab/>
        <w:tab/>
        <w:tab/>
        <w:t>Flying Start Science</w:t>
        <w:tab/>
        <w:t>Belitha Press</w:t>
        <w:tab/>
        <w:tab/>
        <w:t>185561156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hap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ryant-Mole, K</w:t>
        <w:tab/>
        <w:t>Shape</w:t>
        <w:tab/>
        <w:tab/>
        <w:tab/>
        <w:t>Understanding Maths</w:t>
        <w:tab/>
        <w:t>Wayland</w:t>
        <w:tab/>
        <w:tab/>
        <w:t>0750200162</w:t>
      </w:r>
    </w:p>
    <w:p>
      <w:pPr>
        <w:pStyle w:val="Normal"/>
        <w:rPr/>
      </w:pPr>
      <w:r>
        <w:rPr/>
        <w:t>Gibson, G</w:t>
        <w:tab/>
        <w:tab/>
        <w:t>Making Shapes</w:t>
        <w:tab/>
        <w:t>Science for Fun</w:t>
        <w:tab/>
        <w:t>Watts</w:t>
        <w:tab/>
        <w:tab/>
        <w:tab/>
        <w:t>0749621133</w:t>
      </w:r>
    </w:p>
    <w:p>
      <w:pPr>
        <w:pStyle w:val="Normal"/>
        <w:rPr/>
      </w:pPr>
      <w:r>
        <w:rPr/>
        <w:t>Kirkby, D</w:t>
        <w:tab/>
        <w:tab/>
        <w:t>Shapes</w:t>
        <w:tab/>
        <w:tab/>
        <w:tab/>
        <w:t>Maths Live</w:t>
        <w:tab/>
        <w:tab/>
        <w:t>Heinemann</w:t>
        <w:tab/>
        <w:tab/>
        <w:t>0431068992</w:t>
      </w:r>
    </w:p>
    <w:p>
      <w:pPr>
        <w:pStyle w:val="Normal"/>
        <w:rPr/>
      </w:pPr>
      <w:r>
        <w:rPr/>
        <w:t>Knapp, B</w:t>
        <w:tab/>
        <w:tab/>
        <w:t>Shapes</w:t>
      </w:r>
    </w:p>
    <w:p>
      <w:pPr>
        <w:pStyle w:val="Normal"/>
        <w:rPr/>
      </w:pPr>
      <w:r>
        <w:rPr/>
        <w:tab/>
        <w:tab/>
        <w:tab/>
        <w:t>and Structures</w:t>
        <w:tab/>
        <w:tab/>
        <w:t>Scence in our World</w:t>
        <w:tab/>
        <w:t>Atlantic Europe</w:t>
        <w:tab/>
        <w:t>1869860802</w:t>
      </w:r>
    </w:p>
    <w:p>
      <w:pPr>
        <w:pStyle w:val="Normal"/>
        <w:rPr/>
      </w:pPr>
      <w:r>
        <w:rPr/>
        <w:t>Patilla, P</w:t>
        <w:tab/>
        <w:tab/>
        <w:t xml:space="preserve">Triangles, Pyramids </w:t>
      </w:r>
    </w:p>
    <w:p>
      <w:pPr>
        <w:pStyle w:val="Normal"/>
        <w:rPr/>
      </w:pPr>
      <w:r>
        <w:rPr/>
        <w:tab/>
        <w:tab/>
        <w:tab/>
        <w:t>and Cones</w:t>
        <w:tab/>
        <w:tab/>
        <w:t>Shapes</w:t>
        <w:tab/>
        <w:tab/>
        <w:tab/>
        <w:t>Belitha Press</w:t>
        <w:tab/>
        <w:tab/>
        <w:t>1855612739</w:t>
      </w:r>
    </w:p>
    <w:p>
      <w:pPr>
        <w:pStyle w:val="Normal"/>
        <w:rPr/>
      </w:pPr>
      <w:r>
        <w:rPr/>
        <w:t>Robson, P</w:t>
        <w:tab/>
        <w:tab/>
        <w:t>Shapes, Structures</w:t>
      </w:r>
    </w:p>
    <w:p>
      <w:pPr>
        <w:pStyle w:val="Normal"/>
        <w:rPr/>
      </w:pPr>
      <w:r>
        <w:rPr/>
        <w:tab/>
        <w:tab/>
        <w:tab/>
        <w:t>and Materials</w:t>
        <w:tab/>
        <w:tab/>
        <w:t>Science Workshop</w:t>
        <w:tab/>
        <w:t>Watts</w:t>
        <w:tab/>
        <w:tab/>
        <w:tab/>
        <w:t>0749614455</w:t>
      </w:r>
    </w:p>
    <w:p>
      <w:pPr>
        <w:pStyle w:val="Normal"/>
        <w:rPr/>
      </w:pPr>
      <w:r>
        <w:rPr/>
        <w:t>Taylor, K</w:t>
        <w:tab/>
        <w:tab/>
        <w:t>Structure</w:t>
        <w:tab/>
        <w:tab/>
        <w:t>Flying Start Science</w:t>
        <w:tab/>
        <w:t>Belitha Press</w:t>
        <w:tab/>
        <w:tab/>
        <w:t>18556111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ribbin, J &amp; M</w:t>
        <w:tab/>
        <w:t>Time and Space</w:t>
        <w:tab/>
        <w:t>Eyewitness Science</w:t>
        <w:tab/>
        <w:t>Dorling Kindersley</w:t>
        <w:tab/>
        <w:t>0751310468</w:t>
      </w:r>
    </w:p>
    <w:p>
      <w:pPr>
        <w:pStyle w:val="Normal"/>
        <w:rPr/>
      </w:pPr>
      <w:r>
        <w:rPr/>
        <w:t>Haslam. A</w:t>
        <w:tab/>
        <w:tab/>
        <w:t>Time</w:t>
        <w:tab/>
        <w:tab/>
        <w:tab/>
        <w:t>Make it Work</w:t>
        <w:tab/>
        <w:tab/>
        <w:t>Two-Can/Watts</w:t>
        <w:tab/>
        <w:t>1854343599</w:t>
      </w:r>
    </w:p>
    <w:p>
      <w:pPr>
        <w:pStyle w:val="Normal"/>
        <w:rPr/>
      </w:pPr>
      <w:r>
        <w:rPr/>
        <w:t>Knapp, B</w:t>
        <w:tab/>
        <w:tab/>
        <w:t>Time</w:t>
        <w:tab/>
        <w:tab/>
        <w:tab/>
        <w:t>Science in our World</w:t>
        <w:tab/>
        <w:t>Atlantic Europe</w:t>
        <w:tab/>
        <w:t>186986056x</w:t>
      </w:r>
    </w:p>
    <w:p>
      <w:pPr>
        <w:pStyle w:val="Normal"/>
        <w:rPr/>
      </w:pPr>
      <w:r>
        <w:rPr/>
        <w:t>Newson, L</w:t>
        <w:tab/>
        <w:tab/>
        <w:t>Time</w:t>
        <w:tab/>
        <w:tab/>
        <w:tab/>
        <w:t>Science Mysteries</w:t>
        <w:tab/>
        <w:t>A &amp; C Black</w:t>
        <w:tab/>
        <w:tab/>
        <w:t>0713640251</w:t>
      </w:r>
    </w:p>
    <w:p>
      <w:pPr>
        <w:pStyle w:val="Normal"/>
        <w:rPr/>
      </w:pPr>
      <w:r>
        <w:rPr/>
        <w:t>Robson, P</w:t>
        <w:tab/>
        <w:tab/>
        <w:t>Clocks, Scales and</w:t>
      </w:r>
    </w:p>
    <w:p>
      <w:pPr>
        <w:pStyle w:val="Normal"/>
        <w:rPr/>
      </w:pPr>
      <w:r>
        <w:rPr/>
        <w:tab/>
        <w:tab/>
        <w:tab/>
        <w:t>Measurements</w:t>
        <w:tab/>
        <w:tab/>
        <w:t>Science Workshop</w:t>
        <w:tab/>
        <w:t>Watts</w:t>
        <w:tab/>
        <w:tab/>
        <w:tab/>
        <w:t>07496208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ey Stage Three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85</wp:posOffset>
                </wp:positionH>
                <wp:positionV relativeFrom="paragraph">
                  <wp:posOffset>97155</wp:posOffset>
                </wp:positionV>
                <wp:extent cx="67767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7.65pt" to="535.1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 Black" w:ascii="Arial Black" w:hAnsi="Arial Black"/>
        </w:rPr>
        <w:t>Author/Illustrator</w:t>
      </w:r>
      <w:r>
        <w:rPr/>
        <w:tab/>
      </w:r>
      <w:r>
        <w:rPr>
          <w:rFonts w:cs="Arial Black" w:ascii="Arial Black" w:hAnsi="Arial Black"/>
        </w:rPr>
        <w:t>Title</w:t>
        <w:tab/>
        <w:tab/>
        <w:tab/>
        <w:tab/>
        <w:t>Series</w:t>
        <w:tab/>
        <w:t>Publisher</w:t>
        <w:tab/>
        <w:tab/>
        <w:t>ISBN</w:t>
      </w:r>
    </w:p>
    <w:p>
      <w:pPr>
        <w:pStyle w:val="Normal"/>
        <w:rPr>
          <w:rFonts w:ascii="Arial Black" w:hAnsi="Arial Black" w:cs="Arial Black"/>
          <w:b/>
          <w:b/>
          <w:u w:val="single"/>
          <w:lang w:val="en-US" w:eastAsia="en-US"/>
        </w:rPr>
      </w:pPr>
      <w:r>
        <w:rPr>
          <w:rFonts w:cs="Arial Black" w:ascii="Arial Black" w:hAnsi="Arial Black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0955</wp:posOffset>
                </wp:positionH>
                <wp:positionV relativeFrom="paragraph">
                  <wp:posOffset>102235</wp:posOffset>
                </wp:positionV>
                <wp:extent cx="67868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8.05pt" to="532.7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b w:val="false"/>
          <w:b w:val="false"/>
          <w:u w:val="single"/>
        </w:rPr>
      </w:pPr>
      <w:r>
        <w:rPr/>
        <w:t>STORY BOOKS.</w:t>
      </w:r>
    </w:p>
    <w:p>
      <w:pPr>
        <w:pStyle w:val="Heading2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  <w:t>Danziger, Paula</w:t>
        <w:tab/>
        <w:t>Not for a Billion Gazillion Dollars</w:t>
        <w:tab/>
        <w:tab/>
        <w:tab/>
        <w:t>Piper</w:t>
        <w:tab/>
        <w:tab/>
        <w:tab/>
        <w:t>03303316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ORMATION BOOK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pson, F</w:t>
        <w:tab/>
        <w:tab/>
        <w:t>The Oxford Mathematics</w:t>
        <w:tab/>
        <w:tab/>
        <w:tab/>
        <w:tab/>
        <w:t>OUP</w:t>
        <w:tab/>
        <w:tab/>
        <w:tab/>
        <w:t>0199145512</w:t>
      </w:r>
    </w:p>
    <w:p>
      <w:pPr>
        <w:pStyle w:val="Normal"/>
        <w:rPr/>
      </w:pPr>
      <w:r>
        <w:rPr/>
        <w:t>Polllard, M</w:t>
        <w:tab/>
        <w:tab/>
        <w:t>The Clock and How it</w:t>
      </w:r>
    </w:p>
    <w:p>
      <w:pPr>
        <w:pStyle w:val="Normal"/>
        <w:rPr/>
      </w:pPr>
      <w:r>
        <w:rPr/>
        <w:tab/>
        <w:tab/>
        <w:tab/>
        <w:t>Changed the World</w:t>
        <w:tab/>
        <w:tab/>
        <w:t>History &amp; Invention</w:t>
        <w:tab/>
        <w:t>Simon &amp; Schuster</w:t>
        <w:tab/>
        <w:t>0750013877</w:t>
      </w:r>
    </w:p>
    <w:sectPr>
      <w:type w:val="nextPage"/>
      <w:pgSz w:w="11906" w:h="16838"/>
      <w:pgMar w:left="993" w:right="1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firstLine="284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outlineLvl w:val="4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1:45:00Z</dcterms:created>
  <dc:creator>LEICESTERSHIRE COUNTY COUNCIL</dc:creator>
  <dc:description/>
  <dc:language>en-US</dc:language>
  <cp:lastModifiedBy>Rebecca Knight</cp:lastModifiedBy>
  <cp:lastPrinted>2001-04-04T15:13:00Z</cp:lastPrinted>
  <dcterms:modified xsi:type="dcterms:W3CDTF">2010-06-11T11:45:00Z</dcterms:modified>
  <cp:revision>2</cp:revision>
  <dc:subject/>
  <dc:title>Maths related Story Books</dc:title>
</cp:coreProperties>
</file>